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or For Windows 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disk, removal of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25-record database limit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good for all version 1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rice For Users Of Replicator For DOS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       [ ] Windows   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indows NT    [ ]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