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rder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track information on service type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ptures who the work was done for, who did the work, what wa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work order - both scheduled and completed, what wa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owed, what bonuses and commissions should b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and when the customer should be conta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iles in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rder File - made up of 3 files, work order header,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 and work order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file contains the base information about each custom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also provided for notes on each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r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rt of the system.  It tracks what procedures were don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m, who they were done for, when, how much, etc.  This file 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ile, employee file and procedure files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mployees.  The bonus level and production rate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to 5 which point to the amount due for each proced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creen you will see 5 bonus amounts and 5 produ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- the work completed report calculates the amount due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entered in the employ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possible procedures that can be done -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dure is entered in the work order, the description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filled in - you do have the option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e majority of the program is fairly clear, so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n how the system was designed to be us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eel free to email us or call - but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program to understand it fully. (It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nd 20 work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procedures, be sure to enter a procedure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then enter the customer payments in the work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a negative amount in the char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k orders that have a balance of 0 due, and have Op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atus box will be closed automatically using the '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Work Orders'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Merge File creates a Dbase III file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MRG.DBF.  This file will contain all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et the criteria.  The intention is for use in mail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reports allow criteria to be set to filter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The filter settings will be remembered from on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you would like i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mpany provides custom programming solutions.  If you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nd need an application written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ut together for tracking work order servi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cation that you would like to see, please feel free to e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king@earth.execpc.com.  You may als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rio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Elizabe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ukesha, WI 5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.524.9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ind the program useful but would like more than 10 custo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work orders, feel free to register the program with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69.95 and will give you the full working version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