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rin's Organiser for DOS 2.0              New feature 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and version you currently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in the program would this be access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tail any changes you would like to see made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: NGS, 4 Rookwood Drive, Stevenage, Herts. SG2 8P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Gorin considers all the suggestions made regard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GS range. Specifically in this release, the Planner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support, Address Book and /Today screen have been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suggestions received. Your ideas 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