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v1.30 for Windows provides the following over v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reak even analysis for refinancing mortgages.  Balances,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statistics are shown for the mortgages.  Multiple 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tatus information make this an easy to use and powerful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k sheet option is provided to simplify new principal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"What if?" section to interact with global progra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easily reflect "What if?" calculations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of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the amortization schedule reports where 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next page) could under rare conditions also call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file called VENDORS.DOC to list additional sources for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minor touchups to work better under the new Windows 3.1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version number from main menu caption bar to better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Windows application appearance.  The version numb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under the Help Abo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menus and keyboard shortcut keys to automatically lo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oad Mortgage Designer.  This uses a little more memory bu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performance thanks to better coding and improve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on-line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free installation program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o include Program Manager group selection, addi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indows 3.1,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v1.31 for Windows provides the following over v1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program defaults area to always reference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saving MD.INI.  The log file and database are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he default directory.  This should make it easi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for multiple users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ched up the points area for refinancing a mortgage to allow 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, it required at least 0.01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amortization schedule to have first and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You can use the menu or the numeric keypad Home and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minor touch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