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nfodex!  Infodex is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atabase manager used to keep tr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to maintain - names and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computer software, books, and much more. 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llows you to make Infodex look the w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Add or delete fields at any time, rearrang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lengthen or shorten fields EASILY!  Search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.  Quickly Browse through a list of records.  Easy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Infodex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ersions of Infodex in this packag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P.EXE is a protected mode application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, or MS-DOS 286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 MB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 megabyte of extended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se INFODEX.EXE, which is a real-mod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8088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S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dex up and running in a hurry, follow the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Install program by logging to the correc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installing Infodex, read the "Memory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, and then decid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- mode or real-mode version of Infodex. 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ODEX sub- directory.  If you want the protected-mod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FODEXP.EXE".  If you want the real-mod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D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Infodex and/or any of its components, us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odex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urpose.  Neither STSI, The STSI BBS, or an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will be held responsible for any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ny of its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ormation in this document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 and does not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STSI.  STSI may make improvements and/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or in the products and/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Infode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4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Infodex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Infodex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nfodex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 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Infode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Infodex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Info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Infode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Infodex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distributed under the share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You may try Infodex for a period of two week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it.  Registration is only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+S&amp;H).  By registering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on diskette, a manual, technical support,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upgrades, a registration number for Info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.  (Registration also removes all nag screens!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nfodex includes 2 executable files for Inf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has unique memory requirements that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protected-mode application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n 80286 or higher microprocess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  Because of this fact, it requires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EXTENDED memory.  If you do no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you will probably receive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" error when Infodex tries to initialize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If you run into this problem, try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real-mode application,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erate on an 8088 or higher microprocesso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is version of Infodex, you will need at leas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 An additional 512K of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ly recommended for better performanc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fficient extended memory on your system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two executable files contain the sam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quire different memory configura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your system has at least 1 megabyt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e would recommend running the protected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DEX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 in deciding which version will work for yo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simple memory testing program with Inf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MCHECK.EXE. From a DOS prompt, log to the \INFODE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 "MEMCHECK".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STSI MemCheck Version 1.01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Conventional         Free:     503,1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Extended        Installed:     Manag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  Manag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_) DPMI              Version:     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EMS               Version:         4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stalled:     884,7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  524,28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XMS               Version:   Alloc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vision:   Alloc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Alloc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 Press Any Key To Continue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ystem does not have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hich means that it will be in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P.EXE.  But it does have 503,136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and an additional 524,288 bytes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at the real-mode version, INFODEX.EX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cceptable performance.  Now look at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STSI MemCheck Version 1.01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Conventional         Free:     582,3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Extended        Installed:     Manag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  Manag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_) DPMI              Version:     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EMS               Version:     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stalled:     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  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X) XMS               Version:        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vision:        2.7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ee:   2,031,6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 Press Any Key To Continue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ystem does not have any EMS memory fre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version might seem a little slow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ximately 2 megabytes of XMS memory, which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version (INFODEXP.EXE) very well.  (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OS/2, allocate at least 1 megabyte of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using INFODEXP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Infodex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Inf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Infodex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For example, if the distribution diskette i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ade to the contents of your hard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destination directory, and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files to that directory.  If you received Infodex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will need to insert Disk 2 in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o so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stall executable programs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Infodex from a BBS (or received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py the program files to that directory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(C:\TEMPDIR, in the above discussion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fodex, type "INFODEX" or "INFODEXP"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installed) (see Memory Requirement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ODEX sub-directory, and press [ENTER].  Infodex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information dialog box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atabase, select "Create A New Databas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main menu.  A dialog box will pop up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name and description for the datab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Once you have entered a filename, enter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cription" field.  This text will be shown as the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editing screen.  To create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If an existing database exists by that same name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before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Ok, Infodex will display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where you will create your databas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where you want them.  To create a new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ree things... 1) Click on the New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2) Press Alt-N, or 3) Press the Insert key. 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alog box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[_]--------- Edit Field 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Name....: New Fie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Type....: (X) Charac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 ) Nu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 ) Mem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imal Places: 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Row,Col:  2,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Row,Col.:  2,1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Length..: 2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Length: 2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Ok       Cance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Name contains the text that will appea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are creating.  This field can be blan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 used to display descriptive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ained in the actual field, such as Nam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currently supports thre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ields can contain up to 254 characters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text.  Number fields can contain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A decimal point is allowed, bu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tween 1 and 4 in the decimal places field f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be displayed.  Memo fields can contai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a maximum size of 65,530 characters.  A typ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o fields is 1,000 - 2,000 characters.  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for entering information that does not fit ver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reating a number field, you can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imal places that should be displayed. Currently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e maximum number of decimal place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contain the row and column position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ntered above.  Infodex automatically enter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and row position, to make this task eas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an be changed directly, or you can man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ce it has been placed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contain the row and column position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As with the prompt, Infodex automatically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umn and row position, to make this task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field can also be changed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maximum length of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tered.  If you create a Name field, an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length of 20 characters,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onger than 20 characters. (If you need to leng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fter the database has been created, Infodex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o this.  So if you aren't sure about the f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your best guess, and change it later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similar to the Field Length valu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length of the field as i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For example, if you want a name field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, you would enter 100 in the Field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you can't display a control that long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a smaller value in the Display Lengt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30 or 40.  If the display length is too lon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screen, Infodex will warn you and make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Ok, Infodex adds the field to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position of the field,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using the arrow 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prompt and field using the mou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field delimiter (if you are using field delimiter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handle (located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move the field (for example,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 the name), click on the Field button, or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n the bottom of the screen will change to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" to indicate that you are only moving the field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, click on the Name button, or press Alt-A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of the screen will change to "Move Na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you are only moving the name.  To mo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field at the same time, click on the Both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, and the prompt will change to "Mov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n existing field, highlight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and press the Delete key.  After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field, Infodex will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every field you want to creat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, select Done (Alt-D).  Infodex will sav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ill create a database based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dex creates a new database, several suppor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 database filename is "TEST"(.DAT),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would cre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actual data for the databas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ucial to the integrit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header file" contains information about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file.  This file is also crucial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ensuring that Infodex can read the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evious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indexes, or search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fodex to quickly locate a needed record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come lost or corrupt, Infod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about the layout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.  It also contains the las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es field and the Browser scree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special size and position for the Notes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screen in each database you create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eleted or becomes corrupt, Infodex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enerate it for you.  However, you will probably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layout (that is, your placement of the fiel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put them back where you originally 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nages multiple acces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an error would occur while re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database, you may find a file in your \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with a .MSG extension.  This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ny error(s) that occurred.  (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copy this file to a backup location for safe-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on a diskette to STSI for 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these files, Infodex displays the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is is where you add, edit, and de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, browse through records, and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ecif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supports the use of bo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using the keyboard will want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key combinations available for use within Infodex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selected by holding down the Alt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. Most keyboard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Browse through a list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Cancel the curren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Edi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Creat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Access Other features, such as printing &amp;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Print database records to the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Search for text in 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Move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Move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Move to the beginning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Move to the end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Remov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t Arrow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Edit the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nter a new record. 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you cannot move between records, delete records,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, or search for data.  Once you hav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cord, click on "Save" to save it in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, Infodex will issue a prompt to che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odify the current record.  When Info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, you cannot move between records,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the browser, or search for dat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odifying the current record, click on "Save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record into the database, or select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Edit Mode.  If you have made any changes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a prompt to make sure that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lete button is selected, Infodex issue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at you want to delete the curren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When you choose "Yes" at the prompt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and Infodex moves to the n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Infodex displays a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ll of the records in the database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rowser, use the Up Arrow, Down Arrow, Pg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keys, or the mouse to scroll through all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key such as "N"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records beginning with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ape will erase the browser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browser and cause Infodex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n the editing 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earch button is selected, Infodex display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where you can type the string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eld you want to search through.  When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 search process begins.  Once Infodex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, it will either display a message box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records were found, or it will display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th a complete list of all records that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Search String.  If you leave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lank, all records will be displayed in the brow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at is performed is not case sensitive, so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 in upper-case letters or lower-cas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utton gives users access to advanced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include printing all of the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orting the records in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allows you to export all records in the datab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text file.  When you select the Expor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displays a dialog box allowing you to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delimiters for the file, and specify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current record or all records with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 button.  A Print Record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llowing you to select which port the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, or if the records should be printe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a File is selected for output, the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lled in to specify the name of the file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Enhancements section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printing features in future versions of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Up Arrow button will cause the recor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Down Arrow button will cause the recor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Up Triangle button will cause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Down Triangle button will cause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button is only displayed when Infodex is in edi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Infodex will attemp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is only displayed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Infodex will Cance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exit from edit mode, and redispla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help system.  The F1 key should b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in Infodex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3 function key is pressed (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is NOT in edit mode), Infodex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description associated with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diting the description and selecting Ok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the editing screen with the new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op of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ab or ENTER is pressed during the edit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rmally advance the cursor to the next fie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field is a memo field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memo window to be displayed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memo, press Escape.  Changes to memo fiel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ntire recor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has support to import a delimited text file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Infodex version 1.x.  In order to proper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imited text file, it cannot have more than 36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Infodex must create a field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every field in the database, and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more than 36 fields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th and filename of the delimited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nto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should be the character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ext fields in the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ypically a quote (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should be the character used to ma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) the end of field in the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database file to create when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the delimited text file.  You cannot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xisting database! You must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Ok, Infodex will check i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lready exists.  If it does,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asking whether or not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atabase. After that, Infodex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process.  First, the delimited file mus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ct the number of fields in the database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added to the database file.  As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occur, status windows will display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mporting process is complete,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displayed on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the importing process, select the Cancel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ox screens allow users to open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ening a database, make sur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reated with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eld allows users to manually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r deleting a file, Infodex appends a .D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for a file in the current director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automatically selected when you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es not exist, Infodex will either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s list box for manual selection, or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for files with the selected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lter.  Pressing the SPACE BAR will highligh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and pressing ENTER on a highligh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Infodex to attempt to open or delete i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rive, and a list of availabl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can be changed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irectory, or clicking on it with the mous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 is selected, the "Files" list box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matching the file fil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n-editable field contains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eld as a quick-reference to see where Info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can be selected when a file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 box.  Infodex will then attempt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can be selected to cancel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creen determin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pecify whether Infodex shoul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for Data Integrity or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Integrity is chosen, access to certain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ed by a slight reduction in speed.  If Optimiz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osen, Infodex will attempt to optimize acces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reduction in speed.  To ensure data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not be using Infodex on a network or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, select "None" for this op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fodex on a Novell network, select the "Novell Ne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if you are using any other type of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id filename is entered in this field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oad the specified file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xception to this rule is if a differen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on the command line when Infodex is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detects that a filename has been enter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it will open that file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in the Startup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n update interval when displaying th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alue is set to 5, Infodex will updat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very 5 seconds with any changes that hav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used as an "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" for dialog boxes within Infodex. 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 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Field Delimiters setting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fields on the editing screen are delimited b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 This may be helpful for you to determine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ze of fields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Infodex saves the option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Infodex and pay the requested $34.95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or registering, you will receive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nter your name and number in the field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Infodex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ee "nag screens" or "reminders" pressu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r name and number are enter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will display a thank-you message.  Otherwise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rn you 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. 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umbers of network users for Inf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, see the file REGISTER.DO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 single-user version of Infodex, enter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customize the title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Infodex by changing the text in this fiel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unregistered version of Infodex, the title ba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will always display "UNREGISTERED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Infodex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Infodex to ignor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ned features and enhan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Infodex.  Most features will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vanced printing support, including custom lay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entir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an through all records for a user-specified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not have to be located at the beginning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It can be located at any position in any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 databases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stomization of which fields are displayed on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that maintains large amounts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sibility for data loss.  Infodex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such as having the ability to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should become corrupt.  However, regular data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recommended.  Hard drives can fail,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and data loss can occur.  Your best pro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DOS &lt;ASP&gt; - The Diskette Database / 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Windows &lt;ASP&gt; - The Diskette Database / 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Option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scan disks for viruses.  Recreat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tore up to 10 lines of descriptive tex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atabase.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etwork support included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copyrighted by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