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REC.DOC                         1                         Revised: 09/1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thrie@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REC program reads in blocks of data that are not in standard  PC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each record ending with a CR/LF) and  writing  them  out  as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This is frequently the case for mainframe  tape  data  set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NOT BE OF USE TO MOST PEOPLE.   IF  YOU  CAN'T  IMAGINE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WANT TO USE THIS PROGRAM, THEN YOU PROBABLY DON'T WAN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which contain variable-length records, there will be  fou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s at the beginning  of  each  record.   Variably-blocked  fil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ultiple records per block and will contain four bytes at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REC program removes trailing spaces from the resulting records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typically smaller tha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REC infile outfile lrecl [ blksiz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VL | /VB ] [ /OVERWRITE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the input file (including path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 is the name of the output file (including path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recl" is the actual record length (including the four extra VL bytes 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lksize" is the actual blocksize (including the extra VL bytes for each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four extra VB bytes if used); the parameter is only  requir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VB (not VL)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REC.DOC                         2                         Revised: 09/1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L" tells the routine the records are variable-length records but they  aren't</w:t>
      </w:r>
    </w:p>
    <w:p>
      <w:pPr>
        <w:pStyle w:val="PreformattedText"/>
        <w:bidi w:val="0"/>
        <w:jc w:val="left"/>
        <w:rPr/>
      </w:pPr>
      <w:r>
        <w:rPr/>
        <w:t>blocked (4 bytes before each record but nothing before each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B"  tells  the  routine  the   records   are   variable-length   records   in</w:t>
      </w:r>
    </w:p>
    <w:p>
      <w:pPr>
        <w:pStyle w:val="PreformattedText"/>
        <w:bidi w:val="0"/>
        <w:jc w:val="left"/>
        <w:rPr/>
      </w:pPr>
      <w:r>
        <w:rPr/>
        <w:t>variable-length blocks (4 bytes before each block and 4 additional bytes  before</w:t>
      </w:r>
    </w:p>
    <w:p>
      <w:pPr>
        <w:pStyle w:val="PreformattedText"/>
        <w:bidi w:val="0"/>
        <w:jc w:val="left"/>
        <w:rPr/>
      </w:pPr>
      <w:r>
        <w:rPr/>
        <w:t>each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:  If the output data set already exists, the routine will  ask  you</w:t>
      </w:r>
    </w:p>
    <w:p>
      <w:pPr>
        <w:pStyle w:val="PreformattedText"/>
        <w:bidi w:val="0"/>
        <w:jc w:val="left"/>
        <w:rPr/>
      </w:pPr>
      <w:r>
        <w:rPr/>
        <w:t>whether you want to overwrite  the  file.   Optionally,  you  can  pass  in  the</w:t>
      </w:r>
    </w:p>
    <w:p>
      <w:pPr>
        <w:pStyle w:val="PreformattedText"/>
        <w:bidi w:val="0"/>
        <w:jc w:val="left"/>
        <w:rPr/>
      </w:pPr>
      <w:r>
        <w:rPr/>
        <w:t>parameter "/OVERWRITE" and the routine will overwrite  the  output  file  if  it</w:t>
      </w:r>
    </w:p>
    <w:p>
      <w:pPr>
        <w:pStyle w:val="PreformattedText"/>
        <w:bidi w:val="0"/>
        <w:jc w:val="left"/>
        <w:rPr/>
      </w:pPr>
      <w:r>
        <w:rPr/>
        <w:t>exists already.  (Otherwise, the parameter's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REC D:\TAC\NTDBID.D D:\TAC\NTDBID.D2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REC FTI015.TXT FTI015.FIX 100 504 /V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the file is VB, the length of the input file should be an  even  multiple</w:t>
      </w:r>
    </w:p>
    <w:p>
      <w:pPr>
        <w:pStyle w:val="PreformattedText"/>
        <w:bidi w:val="0"/>
        <w:jc w:val="left"/>
        <w:rPr/>
      </w:pPr>
      <w:r>
        <w:rPr/>
        <w:t>of the desired record length.  The SPLITREC program will check this for you  and</w:t>
      </w:r>
    </w:p>
    <w:p>
      <w:pPr>
        <w:pStyle w:val="PreformattedText"/>
        <w:bidi w:val="0"/>
        <w:jc w:val="left"/>
        <w:rPr/>
      </w:pPr>
      <w:r>
        <w:rPr/>
        <w:t>reject the input if the condition is not met.  It will also give you all of  the</w:t>
      </w:r>
    </w:p>
    <w:p>
      <w:pPr>
        <w:pStyle w:val="PreformattedText"/>
        <w:bidi w:val="0"/>
        <w:jc w:val="left"/>
        <w:rPr/>
      </w:pPr>
      <w:r>
        <w:rPr/>
        <w:t>valid record lengths between 1 and 500 for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updates the status line every 1,000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quit the program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