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Calendar Mate 5.0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subdirectory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ALMAT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the diskett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LMA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which sets up print drivers, date format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5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up Calendar Mat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lendar Mate, please print off the file ORDER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distribution disk and send it along with a cheque to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Do feel free to write down you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of Calendar Mate users like you have m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ack up your data files regularly. Every preca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e files never get corrupted (an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ve been working well for around 6 months) but bug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atastrophic errors, please let me kn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of calendars are ugly, please try some of the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if nothing works, please send me a s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