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PERSONAL ASSISTANT PROGRAM  (BBP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description of the BBPA program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ate Entries - plus the "@START" and "/DOW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short for "BlueBook Personal Assistant".  It is p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larm program, intended to run in the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(It CAN be run under DOS, but there isn't much poi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nction properly it must run non-stop and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up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reads a specified database (ANY database) and loads all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t finds into an internal list.  It then scan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 between any one of these entries and the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is sounded when a 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BBPA to input timed entries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similar to BlueBook in appearance, it i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put timed entries to your chosen database via Blue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, then run BBPA.  Likewise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- You can simply update the database via BlueB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BPA is running, because BBPA automatically upd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atabase is completely reloaded every 12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by altering the value in the "ReloadAlarmsEve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BLUEBOOK.INI file, or via BBIni.Exe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adAlarmsEvery=" range from 5 to 1440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handles a maximum of 1024 timed entries, for any date/ti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n December 31, 9999 AD.  If you need more entr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program using a DIFFERENT database -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IF file.  (You might WANT more time, but, sad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'll actually ne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from within the program the current/next-upcoming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and the Key lines of the rest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normally runs in text mode, except when you are actual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is is to stop Windows suspending it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  (It needs 150k of ORDIN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intended to be run continuously, minimised.  (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inimised then highlight its icon, choose File/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nd click the "Run Minimised" box or type ALT-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tended to be run at a very low backgroun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a very small share of your computer's "thinking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riority of 1 (one), the very lowest,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more than 10.  (You can use the Windows PIF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" option, to change the BACKGROUND priority in BBPA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s supplied, is set to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ncreasing the priority doesn't (or shouldn't) make BBPA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larm.  It DOES makes for smoother beeps.  But it also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oad on your system, ALL the time, even when no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.  So keep the priority as low as you possibly can. 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ystems may in practise require a priority higher than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directly from DOS, or via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command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BBPA  &lt;DatabasePath+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BBPA  C:\BlueBook\My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  BBPA  C:\BlueBook\B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best to run the supplied PIF file (BBPA.PIF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sets the background priority to 1,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memory, and supplies the necessary databas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rameter - C:\BLUEBOOK\BBPA,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rograms somewhere other than C:\BLUEBOO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ll your appointments database something other than BB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lter BBPA.PIF accordingly, using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  See "WinSetup.Doc"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"Run Minimised" you will still need to set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described above, using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operties.  That option is NOT set in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PA to be at its most effective, its icon should dr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Ctrl+drag operation) to Program Manager's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BPA starts, it enters scanning mode and throws up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.  To see this (if it is running minimised)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; or click once, then choose "Restore" from the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the text panel is there to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the program due to insufficien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mple ORDINARY system memory, you can still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IDEO memory to run minimised in a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nel shows the time and date, the total number o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BPA found in the specified database, a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inuously scanning for a match betwe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ctually loaded and the system date/time.  (Some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"past history" of course, which means they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"upcoming entries" list.  Thus there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repancy in the number of entries.  This is not a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panel you can type "X" or hit Esc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"Alt+Tab" to iconise BBPA and return to a norm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click the left mouse button or hit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goes into graphical mode and displays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, which is similar to BlueBook itself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coming entry in full, and the Key lines of te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chronological order below.  In the View screen,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look; or eXit (the program); or Continue (which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nel); or move up and down through the list, ten en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using the button provided or the PgDn/PgUp/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appointments, use BlueBook - NOT the BBP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just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st in View mode, BBPA is not scann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returning to your Windows desktop, always clic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ype "C") to return to the text panel and re-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ensure you avoid the video probl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"beep" on your PC's speaker, repeated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It will continue to sound until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OR you display the text panel with its "Entry encount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ither hit Esc or display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at the "Entry encountered..." message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/typing "C" at the View screen, will cause BBPA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ode - which it will do automatically if the alar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ire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etting Options" for how to set the number of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BBPA cannot read the database assigned to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 has been left open, it will wait a while, re-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issuing a periodic complaint: a single isolated b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ng wait.  If your PC is making odd beeps for unknow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cause.  Maximise BBPA and look for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will scan ANY database, but it is only interested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Other UNTIMED records can exist but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fewer records BBPA has to read through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list the quicker it will be, and the less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ve to do.  That is why it makes sen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ppointments database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entire database is being reloaded every so often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very 12 minutes.  This means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BBPA each time you change your appointment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a small extra load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ies are normal database records, entered through Blue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.  The only difference is that their Key l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@", followed by a time and (optionally) an "AM" or "PM" --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7:00", "@07:00", "@19:00", "@7:00pm", or "@7:00AM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3:15pm Meeting with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M" is not specified and the hour is less than 12, A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ur is 12, noon is assumed (midnight is 00:00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in the record's date field. 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ted entries with valid times are considered "today".  Like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month match the current date, and the ye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irly flexible.  In general it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H:MM   or   @HH:MMam   or   @HH:M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mostly ignored, but you must specify the "@" symbo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nd BOTH "minute" numbers.  Hour and Minut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(":").  No spaces are allowed between the min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Key lines constitute valid tim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09:00AM   See Sandra about advertis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9:00  am   See Sandra about 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9:00           See Sandra about 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9:00 PM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09:00PM 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21:00  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21:00pm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 at Mike's place @21: 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entry.  The position of the "@" is wrong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ate Entries - plus the "@START" and "/DOW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e field in the BlueBook record form to set an al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.  If you want the entry to come up every day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notified about an entry whenever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ither every day or on a specific day/date) DON'T pu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@START"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Start have a cup of coffee, rea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ntry to come up repeatedly, but only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, add a "/&lt;DOW&gt;" after the time.  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   /TUE   /WED   /THU   /FRI   /SAT   /SUN   (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"@5:30pm/Fri - Happy H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DOW" parameter takes precedence ove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with this parameter only show up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 'on the day' - even if DATED "today".  And vice ver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on the day regardless of the actual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can automatically run DOS programs and batch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it can try to: they may not launch because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, or (if they are graphical) lack of VIDEO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have grabbed for itself.  You should test-ru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before you rely on BBPA to launch them for you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:  If you are running BBPA.Exe via a Windows PIF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execute a program make sure that the "KB Requi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B Desired" memory options in the PIF file are set to 640k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you can afford if you haven't got that much memor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rograms will probably fail since the PIF (a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150k - JUST enough for BBPA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at a set time, just enter the details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record's Program and Parameter lines (click Exec/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).  BBPA checks the Program line, and if it fin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ttempts to run it - giving (by default) a sing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timed record to launch a program,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at line.  (By default, it is empty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if you don't Exec/Edit it there's no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ill run a program when due ar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reen item list by an "*" on the right beside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BlueBook runs a program it unload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cept for an 18k 'stub', but BBPA isn't so efficient. 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of your DOS 640k maximum, and continues to occupy that 150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 other programs.  Hence, you only have about 4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maximum (depending on your DOS configurati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me programs may not run, or may fail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 program ends, the Scanning screen is re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a program fails you may not be told about it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be immediately overwritten.  (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getting BBPA to run a BATCH FILE instead, which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he DOS Pause command or the AskUser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BlueBook - but then you will always have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BBPA will resume scan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some features of BBPA's behaviour by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lueBook.Ini" file.  This must be done either man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(NOT a word-processor), or by running BB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, see the file "BBIni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ersonal Assistant]  INI FIL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Freq=         Pitch (frequency) of the beep (cyc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Length=       Duration of the beep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RunTimeBeeps=     Number of beeps sounded whe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launch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AlarmsEvery=    How often, in minutes, to refresh BB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 list of appointments (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AlarmFor=        Number of "beeps"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ting to silent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Freq=1500     cycles per second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Length=20     milliseconds (thousand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RunTimeBeeps=1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AlarmsEvery=1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AlarmFor=32767   beeps - maximum allowed (long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re is no separate icon supplied for running Blue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ppointments database.  If you want one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rogram item" using Program Manager's File/New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lueBook icon - or any other icon you fancy - an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ion, such as "Appointments", or "Update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you do set up an icon to "Update BBPA Database",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 compressed form.  BBPA will need to read it, and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se zipped databases.  In other word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IP.BAT on it (PkZip).  Just access via BlueBook itself,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command line of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LUEBOOK\BLUEBOOK.EXE  C:\BLUEBOOK\B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