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w8sdz@SimTel.Coast.NET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/ARJ/LZH/ZIP/ZOO/LBR/Compressed/Squeezed files (950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Jun. 20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vailable from SimTel, the Coast to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tm), have been transformed by using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distributable utilities that either SQueezes,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, LZHs, ZIPs, or ZOOs files.  Some files in other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ARC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pk36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PK361.EXE is a "self-extracting archive."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produce PKPAK, PKUNPAK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PKUNPAK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PKUNPAK to unpack an ARChive 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arj241a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RJ241A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ARJ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ARJ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lha213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HA213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LHA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LHA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2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2X.EXE is a "self-extracting archive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produce UNZIP.EXE and its documen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a copy of UNZIP you can use it to extract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oo210.exe, which may be found in the /SimTel/msdos/zo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in a file it can be reduced in size by 5% to 6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.  If you download a file with a file typ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queezed, you will need file /SimTel/msdos/starter/nusq110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before you can use it.  The syntax to unsqueeze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PK361.EXE file.  For more information o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ARJ which is included in th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information on LZH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which is included in the LHA213.EXE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, see the documentation for UNZIP/ZIP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512X.EXE and ZIP20X.ZIP files.  For ZOO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ZOO210.EXE and UGUIDE.ZIP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arious LU utilities will explain .LB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F5.DOC explains 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of SimTel, the Coast to Coast Software Reposi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SimTel.Coast.NET           ftp://ftp.coast.net/SimT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simtel.coast.net!w8sdz        http://www.coast.net/SimT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