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Archive Identifier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ARCI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found a bug in the code, there are several means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First, you can call my BBS (listed above) and leave me a messa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ULP Support" conferences.  This is the fastest and most direc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arren Farrimond, my software can also be anonymously ftp-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rom the site ftp.ionet.net in the /pub/users/warr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