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ARCID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- If a small .EXE file that was not a self-extracto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5)  identified, ARCID could take several seconds to return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form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- Added support for RAR archives, including 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WinZ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