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ollowing information has been simplified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overwhelming the reader, it does assume a certai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knowledge about the operation of modems and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ollow, such as V.25, V.32bis, V.34, V.42 and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04B� 07-23-95  22:57 � Caller 263657/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00:07:47 � Modulation                V.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3526 � Speed              288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7 � Symbol Rate          3200/3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1811 � Carrier Freq (Hz)    1829/18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1 � Trellis Code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4 � Nonlinear Encoding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2 � Precoding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414720 � Shap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415849 � Preemphasis Index          8/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0 � Rx/Tx Level (-dB)        31/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567296 � Roundtrip Delay mS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505186 � Retrains Requested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LAPM SREJ � Retrains Granted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244 � Fallback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15 � HST Line Reversals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V42BIS � HST Equalization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2048 � SV: 07/05/95     DSP: 07/05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32 � Reason: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4 � � � � � � � � � � � � � � � � � � � � � � � � � � �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6 � � � � � � � � � � � � � � � � � � � � � � � � � � � 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8 �*�*�*�*�*�*�*�*�*�*�*�*�*�*�*�*�*�*�*�*�*�*�*�*�*�*� 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0 � � � � � � � � � � � � � � � � � � � � � � � � � � �  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2 � � � � � � � � � � � � � � � � � � � � � � � � � � �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In ord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, these fields are only updated periodical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state.  After the modem goes off-line, the tru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operation performed on the transmitted data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hannel conditions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under cert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The modem will automatically negotiate this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8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The effectiv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here directly affects the Symbol Rate, and overa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The modem will select the fastest Symbol R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 handled by 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