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 The Guide to Select BBS's on Internet (SBI List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Richard S. Mark (cerebus@dkmail.dkeep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d in BBS Magazine, Boardwatch, and Westcoast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 to Select BBS's on Internet (The SBI List) is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privately-owned BBS systems accessible by telnet, rlog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-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11/95 listing contains 414 Internet Accessible BBS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round the world, and is the most complete list of its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nyw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I list is available in many formats, including an extensiv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with telnet and WEB page links to each BBS on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I list is also the  "official" Telnet-able BBS FAQ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lt.answers, news.answers, and comp.answers moderated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- becoming a part of the list is free and encouraged! 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DOC file available via FTP or FINGER below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New* interactive WEB input form for new/updated BB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.  Visit the SBI home p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I list has been published in several national magaz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watch and West Coast Online, and is scheduled f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in BBS Magazine.  The list is also scheduled to be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upcoming book about Internet BBSs.  This is a great opportun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national exposure...don't let it pass you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http://dkeep.com/sbi.htm  - includes a Guided Tou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'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dkunix.dkeep.com (in /pub/sbi) - login: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Information about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info@dkmail.dkeep.com  - put the word "SBI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nfo will be sent within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Keep - dkeep.com / (904) 375-3500 (signup, then type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Network HUB - libhub.liberty.com / (800) 474-1818 (signup, /GO SB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119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