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sock RCP32.DLL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ock RCP.DLL (16-bit)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-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-  Added ASCII convers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1/30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-  Corrected problem in that would not allow recursive cop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2/13/94)     a drive other than the current drive.  RCP.DLL would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s from the specified drive, but would try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from the current drive, causing "File Not Found"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RCP.DLL would only allow a host name to be used, not an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(i.e., a dotted-decimal address of the host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, the following file reference would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Record Not Found" error from Windows So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92.15.32.1:/usr/joe/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ccurred because the Windows Sockets "gethostbyname(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only allows host names to be specified, unlike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allows both IP addresses and host names.  RCP.D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rmines whether or not you have specified a host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P address and adjust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-  Corrected a problem with wildcards.  Sometime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2/30/94)     character of the directory name prefixing the wilca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ng thrown into the name, causing it to not find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Corrected a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 -  Retries up to ten times when Connection Refused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1/16/95)     received from Windows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2 -  Added retry on Shutdown and Timeout errors.  Added tw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1/30/95)     that can be placed in the [RCMD] section of WIN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Yes, that is the [RCMD] section, even though this is RC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ryError:  Set this to the Windows Socket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usually between 10000 and 11000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nt Winsock RCP.DLL to retry 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ceived when trying to connect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st.  This number should be POSITIV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ough the Winsock RCP.DLL error windo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 a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ryCount:  The number of times Winsock RCP.DL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try when the Connection Refused, Shut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eout, or the error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tryError configuration option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default is ten (10)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3 -  Corrected problem with recursive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7 -  Corrected problem with recursive copies and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 -  Added retries for Trumpet.  Reduced memory used for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3/01/95)     to allow deeper recu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 -  Corrected problem with ASCII file conversion when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4/23/95)     sequence ended exactly on a block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 -  Yet another problem with ASCII file conversion.  Fix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5/01/95)     sure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 -  Internal changes (for Winsock RSHD - common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 -  An error during transmission could have left a fil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5/10/95)     Now will close if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ock RCP32.DLL (32-bit)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 -  Ported to Windows NT and released as RCP32.DLL.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6/05/95)     jumps to 1.70 to be consistent with other produc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