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What is it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kecom is a command line interface which is used with Datast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for DOS 2.01 which allows you to talk with a Fluke Scopemeter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and tested on several very low end PC's and a Ma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indows (from Insignia).  It is highly oriented towards dat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intended to compete with the Fluke offered softwar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an "electronic chart recorder" or "timestamp when 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nything that works with Procomm Plu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just about anything).  Most of today's softwar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86 or Windows requirement.  This is really a shame sin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are great for data logging and terminals, which is exactly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do.  Pull out that old PC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only been tested with a Fluke Scopemeter 97 running V4.0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heck the manuals for yours, it migh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Install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of the supplied files into the directory where 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stored (v2.01 recommended).  You need to ha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CPLUS set to this directory per the manual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plus=c:\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ists of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int.asp    source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int.asx    compiled version of above (Execute this to st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com.asp    source for the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com.asx    compiled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xit.asp    source for the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xit.asx    compiled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com.h      include file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com.hlp  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*          used with auto trigger function, see online hel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*        sample waveform to send to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c           exampl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ecom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sv.c       source for binary to 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sv.exe     executable for binary to 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comm &lt;alt&gt;P command to set the default port for the me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select the baud rate or any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 named flukeint. 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alt&gt;&lt;f5&gt; sequence and select flukeint.  Alternativ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rom the command line with 'pcplus /fflukeint'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kerun.bat supplied file.  Finally, you can do it with an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etake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autobaud to the meter on COM1.  No settings or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 during this process.  If the meter is found,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, otherwise the script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type '? &lt;cr&gt;' at the 'flukecom&gt;' prompt.  This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cripting capabilities.  If you want mor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source but you really shouldn'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Licens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is freeware and it may be freely distributed.  I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this software so please distribute it with my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Disclaimer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all of the usual stuff so here is m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, it's not bug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 NOR MY EMPLOYER MAKES NO WARRANTY OR REPRESENT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WITH RESPECT TO SOFTWARE, IT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 AS A RES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OFFERED AS IS, AND YOU ARE ASSUMING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YSELF OR MY EMPLOYER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OR ITS DOCUMENTATION, even if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In particular, neither I nor my employer shall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programs or data stored in or used with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sts of recovering such program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AND REMEDIES SET FORTH ABOVE ARE EXCLUSIVE AN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, ORAL OR WRITTEN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omm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in a hurry (between jobs as they say), and I will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omments and suggestions.  Actual source for your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better.  Depending on whether anyone actually uses this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urther improvements.  If you are interested in my pers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list, check ou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interest, I could create a Procomm for Windows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ke a standalone vers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sent to jlgroezinger@m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, 6/28/95, cleaned up typos in various files, adde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main executing routine and the startup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ad bug in writing binary data to disk, added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to makecsv routine to look for files with less tha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, added the init command, moved the version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  Added a default of '*.*' to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, 6/30/95, cleaned up typos in help file, speeded up autosync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al parameter to timestamp to allow writing t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get and put commands, added profile.ma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rror indication if directory didn't exist on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for long timeout on auto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, 8/31/95, fixed bug with null data in get_array rout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