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peOut Copyright 1995 TTW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=======�������𯯯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ly WipeDele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peOut allows you to quickly and permanently delet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 The file cannot be undeleted so TTW assumes no liability for mis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in the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y to use.  Simply call Wipe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PEO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ipeOut will check for the file presence.  Then a screen will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you for confirmation of deletion.  [ENTER] will proceed, or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 out.  Either way, once the program finishes you'll be in DOS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4 = CRC err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Source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ve fun!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TWLICEN.EXE for licensing / distribution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eat program is Shareware.  Your suggested $6 registration will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at annoying delay but will be used in the development of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ing more innovativ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has a lot more options including multi-file wi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status, and an improve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, all updates are FREE! (per licen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, ru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History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= Recompiled for optimiz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= Major upgrade.  Now has detection for write protected disks an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bad sectors.  Fixed some color problems.  Changed nam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 = Can now wipe things such as `\*.BAK'.  Bad filenam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= improved interface; faster wiping and better security.  Can escap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ping.  The Shareware version does not fill in the status graph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ver know when you're done.  The registered version suppor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1 = original; good, effective but s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Version &amp; Date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/1/95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