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b's FM Instrument Edito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C) August 1995 by Deborah Lynn Franz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SYSTEM REQUIREMENTS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) About 23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) About  70K of free Dos Memory (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***FILES LIS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's FM Instrument Editor should come with the following 4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us hundreds of .SBI fi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NAME                 FIL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  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EDIT.EXE    Program file (to run type FMEDIT at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DOC   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.DOC      Program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DOC  Registr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ny of these files are missing or corrupted, please notif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the BBS where you downloaded these files from. PLEASE DO NO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on to others if one or more files are mis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PROGRAM DESCRIPTION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itself is fairly self explanatory. You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s to change the sound of the instrument. That's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 wrote this program because I am writing a MIDI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S, and have yet to find all of the accurat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, so some of the instruments in this program will no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you might expect them to. Most of them are fine, b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a handful that I'm just not happy with. Because of this,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ing HUNDREDS of extra SBI files for you to play wi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do register this program, once I have all of the accu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ument info you will be sent an updated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no extra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 THE SHAREWARE CONCEPT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if you are new to this type software distributi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n't take you long before you realize why Share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oming so popular among users and software programmers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a distribution policy. It is not a classificat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areware is created by proficient programmer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ail software market. You will find that there i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not so good Shareware software just as there is good and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ail software. The basic difference between Shareware and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is the manner in which the user commits to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Shareware you can try the software before you bu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no sales clerk to hang around and bother you, no dri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store to store looking for deals, and no more buying 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just to find out it isn't what you wanted at all.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o do is DOWNLOAD and sit back and try it out at ho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computer. If you find that the Shareware package isn'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're interested in, then you are not obligated to spend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it. If, on the other hand, you find that the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omething you will continue to use, then all you need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. Whether or not you like the program it is hop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pass it on unchanged for others to 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hareware Registration is not only required bu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token it will also help maintain the exceptional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quality that the Shareware Authors have continu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 the years. Without your assistance the Shareware Marke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have endured. Numerous programs which are in the software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wadays would in no way have become accessibl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areware marketing concept. Gratify this view by register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s you truly use and by sharing them with others.  Th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**SBI INSTRUMENT FILE FORMAT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0-0x03   File ID "SBI", 0x1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04-0x23   Instr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4-0x2E   Instrumen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x2F-0x33   Reserved for 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No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though these files are generally 52 bytes long,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gram will accept any length SBI file as long as the last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tes are as listed above, so import all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BI is a Sound Blaster instrument definition. Sound Blas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to Creative Lab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