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dio-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PROVIDED "AS IS"; NO WARRANTI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SE IS AT YOUR OWN RISK, AND NO LI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-handler is the DOS Interface to the audio hard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audio.device. It is opened (for example) by using 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list entry does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ountlist for Audio Handl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:</w:t>
        <w:tab/>
        <w:t>Handler = L:Audio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Size =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Vec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eneric device. Any channel will be alloca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opened, but you will keep the same channel when you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into AUD: after opening, so that sound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. A different channel might be allocated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s stolen by another, higher priority alloc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audio handler task or another program using audio.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pened, you can feed audio bytes into the handl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Write() library call. This call will not block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left in the sound buffer. Multiple writes ar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without glitch. There is no limit i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enough time to supply more data because writt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ediately processed and the write request is repl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there is space in the sound buffers. Guaranteed avail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 between number_of_written_bytes/frequency an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size/frequency, where buffer_size is at least 2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use the dos packet-level interface and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dler dos write packets. This has the advantage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write completion as well as other signals. See [2], page 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using asynchronous dos packets to copy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in the number of packets you can sen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given with the device name, to control the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nd priority of the sound output. The syntax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: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test, feed your favourite sample to the audio-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udio-handler 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AUD: from mountlist.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&lt;your_favourite_sample&gt; 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the AUD icon into your devs:DosDrivers draw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utomatically mounted when your Amiga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-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ampling period (inverse of frequency) of the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 The default is to play the sound at 8 kHz sampl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period is 124 because of hardware reasons (custom chip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). The maximum is 65535 (size of the WORD custom chip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goes into the AUDxPER custom chip register. Comp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xplained in [3], pages 140-143. You can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 frequency instead with the option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ENCY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ampling frequency of the wavefor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ternative to specifying PERIOD. The maximum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s 28603, the minimum is 55. This value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amples (bytes) per secon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overall volume of the sound. Valid number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silent) to 64 (loudest),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iority used for precedence managm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. Audio channels with low priority may be 'stolen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r different invocations of the audio-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iorities range from -128 (always stoppable) to 127 (unstopp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 See [1], page 22 for a suggest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for different types o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ffer size allocated for sound. As explained abo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how much time you have to update the buffer (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unch of samples). The minimum is 4kB to allow for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play, the maximum is 256kB, allowing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of each 128kB, which is the maximum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hardware. The buffers use CHIP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 not normally used which outputs ev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coming packets and io requests to the serial port.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is added to each information to show whic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do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pecial channe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tional number between 0 and 3 (or maybe up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orted channels, if ever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is to be played on one of the lef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is to be played on one of the righ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is a stereo sample (alternating bytes) an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t one left and one right channel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specify that samples are Words instead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yet implemented, anyway, the Amiga Audi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sample with a sampling frequency of 4 kHz on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:FREQUENCY4000/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sample with a smaller buffer (8 KB total, 2 buf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B each) and low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:buffer0x2000/priority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ttice C 5.10 was used to compile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olen channels are not automatically given away, but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s used. When another process wants to steal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dio handler frees the channel at the next be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ssures that the sample can be played glitch-fre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ndler can immediately allocate another channel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s no sound is lost before the handler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nne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invocation of AUD: creates a new handler proce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and data segment is shared between all processes (resi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 stereo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 16 bit samples. Might be interesting for 16 bi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f they have a device similar to audio.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sampling is implemented at some time, the audio handl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for reading (sampling) from audio sourc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r process to read data fast enough to keep in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pler.device delivering samples. Might as we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llel.device for well known samp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files for other compilers. Volunte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executable may be freely used in projects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its origin must be given. If the program i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Rom or disk being sold, one sample must be give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deas, bug reports please to (e-mail prefer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str.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134 Herzogenra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@ego.och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MIGA ROM Kernel Reference Manual: Device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Ralph Babel: The Amiga Guru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AMIGA Hardware Reference Manual, 3rd edi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