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Man.Cfg file, and MailMa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Man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Man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Man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Man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Man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Man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Man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Man.Cfg file,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Man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