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grity Master (TM) Viru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1-1995 Wolfgang Sti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virus names you'll see reported if IM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.   We have, where possible, chosen virus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more than one virus.  Since many viru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of preexisting viruses this is actuall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e.  IM is not intended to provide a positive iden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virus, but rather an identification of th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irus.  In some cases, such as the 1704 (Cascade-format)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nt is more destructive than its kin (1701),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extra care to identify this particular form of the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lso identify alternate names for the same virus.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are constantly being modified and re-released, we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all viruses on this list will be ident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fy us immediately if Integrity Master should detec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dentify i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:     Aliases and other viruses reported under the same name by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Any 2 or 3 digit number is a trivial virus (25, 30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           Number one,HaHa,Taunt,VGA2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#6</w:t>
      </w:r>
    </w:p>
    <w:p>
      <w:pPr>
        <w:pStyle w:val="PreformattedText"/>
        <w:bidi w:val="0"/>
        <w:spacing w:before="0" w:after="0"/>
        <w:jc w:val="left"/>
        <w:rPr/>
      </w:pPr>
      <w:r>
        <w:rPr/>
        <w:t>0toO          Zero-to-O,Aust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          One_Half,Slovak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          Grog.Il_Cu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         Crackers.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9          Dutch.1039/1012/1027,Gra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4          Vienna-1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         ARCV_T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9          Mange_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         Grog.H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          Anti-cl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          Dutch Tiny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ricks     (not a virus but a trojan which attacks files + sys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          Dutch Tiny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         AntiCad,V-1,Thanksgiving, AntiCAD 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1  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2         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        Swiss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  Polish.Tiny.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         Terminator-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         V-alert,Ten byte,1559,9800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          1575-B,1575-C,Green Caterpillar.1577/1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V1600,Happy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5          Solomon,Tel Av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          Cascade-1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1          Cascade-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          Falling Letters,Cascade,Falling leaves,Autumn,Her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D         Cascade-170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F         Cascade 1701-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1JoJo      Cascade-JoJo/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         Cascade-Format,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6          Cascade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7          Jerusalem.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Y4          1701-Y4,Cascade-Y4,170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3          Wes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     V1963,1963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PS-MPC.Grunt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9          Yankee.2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        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         Crew-2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Danish.Tiny.251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2a2           Grog.2a2</w:t>
      </w:r>
    </w:p>
    <w:p>
      <w:pPr>
        <w:pStyle w:val="PreformattedText"/>
        <w:bidi w:val="0"/>
        <w:spacing w:before="0" w:after="0"/>
        <w:jc w:val="left"/>
        <w:rPr/>
      </w:pPr>
      <w:r>
        <w:rPr/>
        <w:t>2K            Jumper,Neuville,Sillybop,French Boot,Vir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9          Traceback.3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ARCV.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1          Atas.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          38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          Leprosy.Seneca.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:10          Ten past three/B,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3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Tunes        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4a            Grog.4a/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      Frodo,Israeli Defense Forces,IDF,Century,100 years,4096-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           Trivial.40.A,Itti-99,Tox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          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           TUQ,RP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          Grog.Mor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           Grog.Char2Grog,Milan.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4Pir          4 Pirates, Sai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V-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         Vbasic,Basic virus,Vbasi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          Dutch 555,555-B,V-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           Grog.La_Travi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2          eNowt       C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PS-MPC.T-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          Npox.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     Trident.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           Vienna-Ven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V          Vienna-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A           Satan-B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1           Baobab.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765           Grog.Miscug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           Grog.Cracker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        Seventh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Son2       Seventh Son-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1          Leprosy-8101,Leprosy.Silver Dollar.736,FVHS.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6           Backfont.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          Backfont.821/900/905/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u          USSR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          Terminator-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          Grog.Gonfie/Enmity.2_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          Grog3a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         Nine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omp1/2      Nines Complement.766/706,Dem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as         Ir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Tankard,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s         Adam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f        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2         Aids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a          Finnish S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       Alabama-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       Yale,Merrit,Pekin,Se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Albania-426/506/575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         Alex-3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        PS-MPC.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   ARCV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Red-X,Red cross,Ambulanc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1          AntiPascal 1,AP-529/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-2          AntiPascal 2,AP-400/440,A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      Pixel,V-277/299/345/847/852,Amstrad.852/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xel-779/837/850/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           Stealth Boot(Stealth.B),KOH,Alf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          Amt.3000/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ARCV-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745       ARCV.Anna.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        Suriv 1,Anti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      READIO.SYS,Lenart,Li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PandaFlu,D3,CM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Panda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V-834,Arab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#         Various ARCV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Ash-743,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.B         Ash.817/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         Astra-976, Astra-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I         AT 2,AT II 108/114/118/122 (4 vir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X          AT144/132/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II        Atas II.3215/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       Baron,Copcom,En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USSR 394,Best Wishes-970,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ara       Simplex,Australian Parasite(100+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Australian 403,V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    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_Torto       Grog.Aver_Totoro,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NYB,Stoned.I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3          Bulgarian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ime      Shaker,B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lab        Caw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rm      BackFormat.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     Bad Bo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uyN       New BadGuy,Bad Guy-New,Milan Overwriting-208,Crackpot-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Trivial-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Bad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          Bebe-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Beer.2794,.2850.3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ARCV.Ben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D-451       Bo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J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Monday   Black Monday-Borderline,DN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v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dyWar       Bloody_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ec         Familiy of small viruses(.232/235/267/270/358/369/378/4b/6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jec/4/6/9,Black Jec,.SAD,Digital F/X,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-Peter      Old-Yankee-Black-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rage        Blood 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NB           Vienna.B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        Partition/Boot sector viruses,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2         3NOP,Trackswap,Bunny,Lisa,Stoned.lzr,Retired +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2         Bad Boys II SysP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        Pakistani,Ashar,Shoe,Shoe-B,N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      Contin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het        Grog.Bruch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swick     Stoned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gar        Bloo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a           Big Caibua,Vienna.Bua,Butt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atr       Buff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1        variants all recognized by sam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lcludes Burger-Pirate,909090h,CIA,505,536,537,540,541,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42,560,560-B,560.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2-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525 byte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Leprosy.Busted,Leprosy.C2,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FJM,Crus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W            Mayberry:AuntB/Floyd/Jethro/Otis/Opy/Andy/MScrump/Gomer/VelmaL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C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kill       Mi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4       Cannabi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u         V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     S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Z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-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        HS.903,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sha      C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K        Turku,Keypress-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um      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A/B     Cheeba-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      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Chill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ish       Chines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k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Def        Civil defense,Sh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Bombr     Commander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rsd dropper Possible ICE compressed virus code (This hides an existing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0         Cod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b          Oops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      Cookie-7392/7360,Cookie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J       Japanese Christmas Cookie,Jap-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mpl        "Sorry I'm copmpletely 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Fake Award BIOS copyright,Copyright-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           Enmity3,Mierda,Med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Crash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er       Leprosy.Cra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        Craz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Imp     Crazy Imp.B/1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       Creeper.425/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2      Creeper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Micro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2          CSL-V4/V5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528       Anti-viru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        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282     Navigator,Civil War.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ar.561     Anti-DAF,Civil War.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Z29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,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Da,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Brenda/Wild Thing/177/191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           Dark 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  Alexander,Eddie,Black Avenger,Diana,DieYoung,Francis,Jer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R,CB 1530,PS!KO,PS!KO/B/C,Pla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,Sneaker,Uriel,Ze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ord      ManO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lester Swedish Boys-Data Molester,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V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1168,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    1514,V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2B   1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B    1280,V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      V920,Datalock-1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k2      Datalock-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Numlock,Da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destroy    Dbase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   dbf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 blank     V1075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Soupy-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      Gl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 IIc   Commentator,Commentator2,Deicide.Brotherhood/B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XE       PS-MPC.Dem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Win        Goblino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Demonhyak,Milan.Demon/Bill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       PS-MPC.Nuke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Zuk        Search, Venezuelan, Den Zuk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Curse_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Comvir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           Dina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Dance Mex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dz         Kewl Dewdz, 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rt        Double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620       Diamond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      1024,Diamond.2/B/1173/+19 other,Damage/B,David,Gremlin,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3      Diamond.444/465/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tomy     Evil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a         Grog.Dieta/Dan_Ze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DirVir,DirVir,691 Di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/Dir2b    Aliases: Dir II, Dir-2, Cluster Virus, Driver-1024,Creeping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B       DisCom.1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  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Ki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_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M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330         T-1400,Clust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400b2       DM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   Stupi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          Dos 7.342/376/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Eater      Point eater,Dot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       Hitler,Ca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Q         Vienna-Dr. Q,DOCTOR QUMAK,Vienna-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643, Ly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hTiny     Danish Tiny.Wild Thing.191.Br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Q2         Dr. Quma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ny         Dutch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ley        No_Frills.Dudley,Oi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ban        Saturday the 1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Damn Windows Id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Ril         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Dig         Easter Digital,Bad_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ie3        Eddie-2/2B/2C/651,V651,V2100,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Cursy, E.D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Jerusalem.E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V          Ein 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Screaming fist.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a          ES1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.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B       Evil Empire-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C       Evil Empire-C,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Stranger,Screaming Fist II.C/692/696/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Enola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          Mnem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j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ror       Eko T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PM          Apilap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92         Europe-92/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        CMOS1,Swiss Boot,EXEbug2,Ho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_Engine    HLL.EXE_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.416       Experiment.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Trivial.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Mac         Father_Mac.1496/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-Soft        F-Soft-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-word        Fuck You, Trust me,USSR-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9          Finnish-709/257,EC-709,Swedish-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z         Eterfa,Kh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      Polish Stupid,217/217A,Go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veng      Fat Avenger,Le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         Sp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Free       Fax_Free.608/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1          FileDate ll-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ship    1022,BetterWo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903, V-903, CHV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E1       Fichv EX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Fill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        Bupt,WelcomeB,Stm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         Flip-2153/2343,Omi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Soft      Freddy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        Freddy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2      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T         Tiny.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         FreeW.692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ou          F-You (593/6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.13        Munich, South African, 512, Com virus, Friday the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ami,Virus-B,South African/623,Ene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rium-138,Locker,Murphy Brothers,Murphy.Amilia/Tormento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      ARCV.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Frog's Alley, Frogs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x          F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us        X-Fu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Hanibal,Fisher.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Adams Family (Cousin, Gomez, Lurch, Morticia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512    Gergana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B      Gergana.222/300/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         Tiny.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         Earth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2        Epidemic,Bumpy,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         Vienna.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    Mazatlan, 500 Virus, Golden Ga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Gate2   Golden Gat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Grog.O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2       Gotcha-C/D/906,Gotcha.Leg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        Cossiga,Friends,Friends of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d         Human 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Grem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    DanishTiny/Stig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0b          Grob,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          Grog.Trumpery\Il_Mostro\JoeAnthro\Publ_Enemy\Razor\Wild_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3         Deli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         Grunt.427/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4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          Grog.G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GT-Sp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orgy        Flash-Gyorgy,Flash.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_Andromda    Hungarian_Andro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482          Hungarian.473/48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         Info,Zm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1191     Hafenstrasse-1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str      Hafen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         Haifa.Mo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r        Trivial.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Day      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 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ex          Ibex,Seven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killer      Cor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        Talk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Hexametricx,Hello.402/545a+b/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Hello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You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         Hitchcock/1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           Murphy3,Goblin,Migram-2,Pest,Intergalactic Pest,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           Various High Level Languag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Hom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Horse2,Naughty Hacker/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Boot   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            HS.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Hybry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         Hydra 1-8 (8 vari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ARVC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       Saratoga,one in ten,System,Disk crunching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nim       Ieronim,Co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Illness, Copyright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Vienna.MD-354,TIm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2       Intrep.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      Intruder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2576     Plastique.2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       Plastique.2900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1      Plastique,Plastique.3004,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2      Plastique,AntiCAD-2,Plastique-Mozart,Jerusalem-Tob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521    Plastique.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D      Plastique.Danube/Inv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in        Io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qi         Warrior,Ira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(0-9)   Maltese Amoe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  Big_Bang,Iron_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Boy       Italian_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3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-191      Trivial-5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v           Itv.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           Created by IVP virus gen toolkit (e.g, BlackBe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r         Jabberwocky.615,JABBRWOCK,JW2,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JD1           D-356,JD-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D2           D-448,JD-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JD3           D-158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Talentless Jerk,Super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    Anarkia/B,Carfield,Groen Links,Frere Jacques,Suriv-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raeli,SurivB/T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1244     Jerusalem-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2        Skism,Jerusalem.USA/Nemesis,Cinder/Triple,Dragon,June_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manchu,2080,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3        Jerusalem.Barcelona/1735/2187/IRA/Mummy/Timor/Count/Z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bo,St.Crus,Glory,Jerusalem II.1663,MacGuyver,Captain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Zero,Skism11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&amp;M           Ji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C        Jerusalem.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X        PLO, Friday the 13th, 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s         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            ARCV.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912         ARCV.Joanna.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Rommaian Jabberwo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ARCV.J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Jpage         Jimmy Page,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ipper       Jack th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13        .1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16        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        VDV 91,Kalah.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Kamikazi,Scorpio,Goldbug(files),Trakia,Destructor,Lyceum.1788/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2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4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Redstar,Karin'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o      Kemerovo/B,257,257-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     Dead Kennedys,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163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-bug      Keyboard bug(two variants),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     Keyclick,Samsoft,Keypress.1266/1232/1744/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zhnj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2         Swiss_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    KO-408/407,Dodo-pig,GIP,Birdie H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LBC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thu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ep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c         Turbo Kukac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Vienna-Kuzm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.Bro         Little Brother,LokJaw,Flagy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 Doung     Lau Dou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          Viru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se         Lower Case/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    To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        Lehig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2       Lehigh-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2         Leprosy hack,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/C/D/2 Clinton,Sa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       Les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       Lesson II/358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zop        Gullion,H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      Magic,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118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O      (Old variation on liberty 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       LCT,Liqu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Girl  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P       Littl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          Merd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           Grog.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     .2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B3   Love Child-B3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ildT    Love chil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-1018      Lozinski-1018/1023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zinsky      Ai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d          Little Red virus,W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urp         Lamer's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ve         ARCV.Lurve/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        Lycee,Lyceum-1832/1788/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ceum2       Lycee.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thy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00         Magnitogosk-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uhay       June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d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o         Mach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        Made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491        Maffy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fy         Maffy.323/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a         Magdz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ogorsk  Magnitogorsk-2048,2560,2560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ise       FV-IVL110,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        Malign.630/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sey       Itti-Malm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quin     RQ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        Manue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5         March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860        Marauder.860/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di Bros    Marti Bros,PG Boot,Roma,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        .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ak         Mayak.2339,Jew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D499         Vienna.MD-499/498/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yv         MacGyver,S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nni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           MG-1A,MG-2,MG-3,MG-4,MG1,MG2,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gt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bes      Bom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y          Jerusalem-M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         Milan.AntiNazi/Naziskin/Sabrina/Vi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ana        Mil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ess      VCL.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30        Minimal-30-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5        V45, Minimal-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46        Minimal-4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k         Minsk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ea         M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s         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hr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1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          Red Diavolyata/662,Red Devil USSR-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tezuma     Jerusalem.Moctez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mi        Pen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dor        Pa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(A,B,C)    Happy Monday.A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gol       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ey1+2     New Zealand-Monkey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     Mono-1063,Monochrome del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se2        Moose II.468/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quito      Fax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OfC       Monkeys ou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           PS-MPC,Mass Produced Code generator produced virus.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o list all here,but better known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raxas,Actifed,Alien,Anthema,ARCV1-9,Bamestra,Blender,Chuang,Cinc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mble,Death2,Dos 3,Eclypse,Flex,Gold,Jo,Joshua,Kersplat,McWhale,Mi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jave,MudShark,Napolean,Nirvana,Page,Projekt,Quadradic,Ranger,Scar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unch,Sorlec,Skelton,Steeve,Swansong,Tim###,Tongue,Toys,Walk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eZ,Z-10,BW generate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TI         Sp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1          MPS-OPC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  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1        MPS-OP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3.2        MPS-OPC 3.2,MPS 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>MPS4          MPS-OP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G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J           Palestinian, MS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U          MSTU-531,MSTU-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           DAME,Dark Avenger's Mutation Engine virus,Coffee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ptlab,DarkStar,Dedicated,Encroacher,Fear,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          Rattle, Betaboys.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ace    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1       V1277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2       Cemetary,Murphy3,V1521,Diabolik,Finger,Migram-1,Woo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rphy.Bad tast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Bug      Music Boot,Music Bug,Das_Boot, 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-Int       Mutant Inte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       Mutant-123/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            V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g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quila    Ha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ug        Slydell,Russian_Flag,Ekaterin                                                                                        N 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b         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TB         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ck        No Boc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Frills      No_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m         NoLim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klatura  Nomenclature,1024-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e         Grog.Noncemale,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17        November 17th/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7B        November 17th.880/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D         HLLO.Nova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Npox          Evil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V71          1840,1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us0        Nygus.163/227/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          Nympho Mit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    Virogen related,A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      VCL.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T           One mor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     Vlad.Da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3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         Orion./262/365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ax        Music virus, Mu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6         Otto/415/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it        Grog.Ou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x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-T           Proto-T,Civil Wa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Pump        Power Pum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           V1701-New,Evil,Phoenix/D,Proud,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000 Trojan  Phoenix 2000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Parity-boot or Parity-fil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3072      Pascal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         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oru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B          PC Byte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         PC-Fl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flu2        PC-Flu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a         945,Digital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V           PCVR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           PDP.1477/1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s          PDP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        Peace_SA,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Man      Santa,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lcon       Phalcon.Ministry/Elvis/Cloud,Blinky,Ebbelwoi,Hello,Hexmetri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     Thes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n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           PIF-PAF 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1     Turin,Bouncing Ball,Vera Cruz,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pong2     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ello       Mosquito.Pis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r         Polish-529,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1        V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        V299,Ves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277      Pixel-277/297/342//748,Polish Pixel/457/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936      Pixie 1.0,Pixel.897/899A/899B/905/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R        Pixel-Rosen,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     590,Th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ce        PCBB-1273/1141/1129,E-Riluttan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       New Bulgarian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vdiv1.3    Plovdiv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tto        "pLuTt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          Particl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f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mer       Polimer Tape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       Polish Minimal 45,Voo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ooLar      Trivial.PopooLar,Various VCL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ed      Possessed-B/2443/2446,Poss/A/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ing       Praque.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1/2   Predator.1072/1137/1148/11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3     Predator.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     Pregnant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        Prim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Problem.854/856/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Protect-1157/1355/l196/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Monst      Print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SC-F       1024-PtrSc,1024PR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s      1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Dropper  Not a virus but a program that load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bl Troj     Virus-like code usually found in Tro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SQR          Jerusalem-PSQR/7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           QMU-1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         Dutch-Qu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y        QuickSilver,V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yum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j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          Data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kopie     Raubkopie-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7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P       Reboot-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      W13-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    Joe's De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      Reveng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           RNA-1,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2          RNA-7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Steady   Diamond.Rock-Steady-B/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spider       Red Spider,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12         Runtime-err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C        Russian Tiny.C.146/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nyD-F      Tiny.D.129/130/132,Silly-CR.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Mirror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ya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yr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ha         Sayha Wa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Bug          FruitFly,Satan-bug,Pin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y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am        Hussein,Sadam,Stupid-Prof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o         69,Wllop,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a        overwriting sets sec to 58/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wich      ARCV.San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y         B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#          SBC-1,SBC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on         Doomsday One,N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r      Screaming f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Fist       Screaming Fist II,Scream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ble      Leprosy.Scribble/B2/Silver-Dollar/FV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ARCV.Scroll,K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ythe        ARCV-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texC       Semtex.l000.C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eca        Leprosy-Sen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nl-I      Sentinel 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18        September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    Shadow,Shad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By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DemoViru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HS          SH,Grog-Ild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Has        She_Has,Br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       Shirley.Viv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.#          Silly_Ice.159/199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      Youth-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CR-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W / SillyWb    Silly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Surf      Leprosy.Silver_Surfer,Grub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     Simple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x       Meg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or        Sistor.100/2225/2380/2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C         Skew.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d          Skid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omp        Small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G          ABC,Pathogen, Qu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wo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       Smiley .COM 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o        Solano 2000,Dyslex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1          Leni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v2          Leningr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      Disk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SS         Liberty-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       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l         Stahl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       StartDot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ot801    StarDot-789/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2         Stealth Boot2, Qu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c         Stercu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y        Nu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Foot     Stinkfoot-D/2E/1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     New Zealand,Marijuana,Rostov,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2       Sex Revolution,San Diego,Smithsonian,Stone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B       Stoned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N       Stoned II,Donald Duck,Murgas,Face,Clock,Scale,Bloody!,Beij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ne4th,Manitoba,Stoneh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Z       Stoned.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        Tat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r       Strik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minal    Subliminal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B       Sund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        Suomi,Ouhu,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1        April 1st,Suriv-1.01/A,Dad,XUX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2        Suriv-2.01,April 1st-B,Suriv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iv.Arg     Suriv.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x           Anti-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     USSR-1689,SVC1-5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3.1        USSR-1064,SVC-3.1/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5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6          SV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rdlov      USSR 1962,Hymn/2/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         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rB         Svi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           SVS-009,Terminator(incor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ack Swap,Fal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      Swedish Disaster,Murpnap,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ss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bille       Siby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via        Sylvia-2,Holland Girl/2Harmless tex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      Advent,Cookie,Crew-2480,3551,3555,Macrosoft,Gotcha-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Pan        Whisper,Tai_Pan,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1       Taiwan-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C       Taiwan-C,Anti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j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sui        Merry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han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      Spanish Telecom,Telephonica,Telecom-3700,Campana,Kamp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3      G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z         Fred,Fl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ntr2      Terminat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r        Testvir, Test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is        Play 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12       Thursday 12th, VirCheck V1.2,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mark      Timemark1/2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         Timid-290/297/305/306/320/371/382/513/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      163, Tiny-163, Kennedy-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DI       Tiny DI-94,Tiny DI-94/101/108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H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#         Tiny family of viruses,Tiny-(132-198),Peanut,Riih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1         Tiny-99, Dutch Tiny-99/124/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o          Pr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buhin      Tolbuhin-1147/1004/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          Mosquito-T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0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1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24vIR       TP25VIR,TP33VIR,TP34VIR,TP23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4xVIR       TP41vir,TP42vir,TP45vir,TP46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           Virus encrypted with TPE encryp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    3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2    2930,Traceback II,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     B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ia        Trakia.561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      99%,Traveling Jack.854/980,Traveling �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Jack9     TravJack.979/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      Null,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    D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a          Tula-419,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en         BackWolf,Tumen 1.2/1.3/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448      @ virus,Turbo @,Polis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V-730        Ontario-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r          Berlu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          Typo Boot,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-F        867,Fumble/.D,Typo-fumble,T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2100         Dark Avenger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512          # of the Beast,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#          Virus Creation Laboratory created viruses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Diarrhoea,Dome,Donatello,Earth Day,Enum,Heevahva,Kin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u,Poisoning,RedTeam,Sccubus,Teknitov,V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lish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U-Life        Ear.U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gur          Trakia.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gu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          Uruk-Hai.300/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Uruk394       Uruk-Hai.394/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1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311       V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516       Leap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00       YAM.3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R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Urkel         N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1024         Dark Aveng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00         Dark Avenger II,Travel virus,Die Young,Cop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6          V2P6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Px          1260,V2P1,V2P2,Ca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0          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801          V-801,V791,V-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sina       Rybka,TP04,TP04vir,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pi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m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or VCS2   Virus construction kit,Virus kit,V kit,VCS.Manta/VDV-853/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(A-F)     (Vengence-A to Veng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I          437,Happ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367        VHP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435        Vhp623/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        Austrian,Unesco,DOS62,Lisbon,Vienna.618/637/644/644b/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662     Amba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B-E     Vienna.Choinka/Monxla/Ghostballs/Dr.Q/Gr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D       Christmas Tree,NTKC,C-23693,Vienna.621/726/BNB/Beast-N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-S      Mob-1a,Parasite,Parasite-2b,Infinity,Vienna Mob-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 Parasite-2,535A,Beta Boys,Vienna-Violator-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CL unencrypted viruses,VCL-3,Vienna-Twer,Yanke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nna-849,Violator-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ino       Grog.Vil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HuC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dicator    FV-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      Vienna.Violator.B/BT/Baby,Vienna.7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orB4    Christamas Vio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tta      Violetta-1024,Thi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         Viper,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ize      Vienna-Vip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        Burger-Twin Peaks,VirDem.824/1542/Locked/Wonderful+othe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demK       VirDem killer,Virdem-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z.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X          Fake-VirX,Relzfu,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ummy        Vlad.M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Sister       Vlad.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      USSR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nezh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           VVF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           Stoned.Ange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13           Toothless,W13-A/B/C/361,Vienna.534B/415/598/547,Vienna-Wl3-458/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       Yankee.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oot         Disk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Win        Swedish Boys,Wh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bur.B      Wilb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Vir        WinVi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    Death t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L#           Mother fish,Z the Whale,Whale-B,W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verine     Trivial.Wolve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       Words-1069,Words-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WWT           WWT-01,WWT-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X-1           X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2           ARCV.X-2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           Christmas, Xmas, Tan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-Jap      Christmas in Japan,Japanese Christmas.B/C/D</w:t>
      </w:r>
    </w:p>
    <w:p>
      <w:pPr>
        <w:pStyle w:val="PreformattedText"/>
        <w:bidi w:val="0"/>
        <w:spacing w:before="0" w:after="0"/>
        <w:jc w:val="left"/>
        <w:rPr/>
      </w:pPr>
      <w:r>
        <w:rPr/>
        <w:t>XPEH          USSR1049,RCE1049,Yanke.XPEH/1256/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h</w:t>
      </w:r>
    </w:p>
    <w:p>
      <w:pPr>
        <w:pStyle w:val="PreformattedText"/>
        <w:bidi w:val="0"/>
        <w:spacing w:before="0" w:after="0"/>
        <w:jc w:val="left"/>
        <w:rPr/>
      </w:pPr>
      <w:r>
        <w:rPr/>
        <w:t>X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XUXA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fo          Macc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          Cascade-Yap/Yap.B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0       Yankee Doodle,5 O'clock,XPEH,Yankee.Micropox/2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PEH-3600/3608/3840/4048/4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2505       Yankee.2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-Old    Enigma,Black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1       Yankee-1150/1205/1905/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2       Old Yankee,1961,Yankee-g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3       Yankee.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aunch        W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B            Silent Runner/YB-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e          Yeke.1204/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YMP           Nic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kon         Yukon overwriting,Divi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Bug       Pallette,1536,Zero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Time      Scotts Valley, Slow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       Zherkov.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herkov2      Zherkov-1915/1940/2968/2970,AID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Hunt      Minnow,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Zag        ente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mbie        Zom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</w:t>
      </w:r>
    </w:p>
    <w:p>
      <w:pPr>
        <w:pStyle w:val="PreformattedText"/>
        <w:bidi w:val="0"/>
        <w:spacing w:before="0" w:after="0"/>
        <w:jc w:val="left"/>
        <w:rPr/>
      </w:pPr>
      <w:r>
        <w:rPr/>
        <w:t>ZZ            ZZ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_!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_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4</w:t>
      </w:r>
    </w:p>
    <w:p>
      <w:pPr>
        <w:pStyle w:val="PreformattedText"/>
        <w:bidi w:val="0"/>
        <w:spacing w:before="0" w:after="0"/>
        <w:jc w:val="left"/>
        <w:rPr/>
      </w:pPr>
      <w:r>
        <w:rPr/>
        <w:t>_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