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5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We recommend that you keep your files in a directory called \IM_HO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under DOS, just type SETUPIM and hit ENTER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install IM under MS Windows(r), use the File Manager to execu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ile IMWIN.EXE in the \IM_HOME subdirectory (or select Run und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Manager and type "C:\IM_HOME\IMWIN")  PLEASE READ THE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USING IM UNDER WINDOWS NEAR THE END OF THIS FILE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don't need to read the documentation first! The setup and inst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gram contains a tutorial to tell you all you need to get star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lease read I-M.DOC later (use the command: IMVIEW I-M.DOC or IMPR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-M.DOC) after you have completed SetupIM and used IM for a whi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IM under Windows, you will also need to keep the *.P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CO  ------- Various icon files for use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COM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WIN.EXE  --- Installs IM as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setup.INF -  Setup data file required for install of IM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EDIT.DOC - Information in Vendedit format for BBSe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C   - Initialize C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A   - allows execution of IM with no ESCape or ALT X ke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during checking.  This allows you to preven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borting a scheduled check invoked from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 You can use ":" rather than =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x     These are a series of command line options that control 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M will update its integrity data when file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  If you run Vwatch or Vsafe, IM may find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 Eliminate these programs and check again using IM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re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     NOTES ON USING IM UNDER WINDOWS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ore than one copy of Integrity Master under Window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command line /RF= parameter or the Options men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 to the report file. Otherwise the second copy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hen it tries to write to the same report fil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can run minimized in the background under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cons that we have provided (installed by IMWIN.EX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IF files that we have provided contain the setting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.  If you would like to change the way IM executes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you wish to change and hit ALT + ENTER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Windows properties and show you the .PIF that w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M command line.  If you wish to change the IM op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3.1 "PIF Editor" program (in the Main program gro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for each .PIF file. 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to run totally unattended in the background by adding the /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support forum on Compuserve. GO STILL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library six for Integrity Master rel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Stiller Research WWW home page: http://delta.com/stiller/still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tutorial on how viruses and anti-virus product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A description of virus my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Descriptions of comm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The latest virus related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Information on Integrity Master (of course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51b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coast.net/SimTel/msdos/virus/i_m25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:/pc/virus/i_m251b.zip (after August 5,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i_m25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