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which have been (*)fixed or (+)add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history of the development of 'BigBro'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which should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99 BE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Interrupt and Down 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Telegram character limit, now no know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lling fixed (Sorry Rob %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odes increased from 8 to 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