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a small tool, written for LoraBBS-OS/2 (no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f LoraBBS), to create a buletin contain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allers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real easy to use. All you need to do is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10LAST.EXE) from the LoraBBS home directory (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FIG.DAT resides), and give it one command-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-line parameter is the bulletin file you want 10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10LAST C:\LORA\DISPLAY\10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the bulletin files 10LAST.ASC and 10LAST.ANS 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:\LORA\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will check if the bulletin files can be creat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't be created, 10 Last Callers will tell you so, and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10 Last Callers creates a bulletin that should be kept up to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10 Last Callers is run everytime a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BS. This can be done when LoraBBS runs in a batch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the 'Aftercaller Exit' errorlevel in the LoraBB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given to you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're free to use 10 Last Callers fo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and after that you must decid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, or to remove it from your system, and nev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for a registration is reasonable.  10 Last Cal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only $7.  The registration fee has to be pay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can be downloaded for free from the suppor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n be send crash to your BBS for a reasonable price ($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version of 10 Last Callers, you need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FRM file, print it, and send it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it.  Please do send cash only, and no bank-no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.  Most banks charge twice the registration to ca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-note or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profided 'as is'.  This mean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warrenty at all, except that it should do what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ation. If 10 Last Callers might c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, or does any other kind of harm to your compu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that you have, 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.  You're using 10 Last Callers because of your free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idn't pay real much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Copyright 1995 by Alexander Ern. 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all rights on the program, the source cod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all other files that came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from 10 Last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share this program to anyone you like.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no charge for 10 Last Callers, other than the co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eeded to share the program with on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may also be placed on any public or non-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, and 10 Last Callers may also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's containing shareware, without the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may not be included as a 3rd party program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ay only be done in the original package,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hentic Verification, using PKWare's PKZIP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ation I've talked about tw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y are with the rights on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-OS/2, the maker of (what I personally think)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for OS/2 - Copyright by Marco Maccaffe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(Operating System/2) is copyright and TradeMark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[July 29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removed some ANSI codes from the ASCI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double ^A char so that Lora will prom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[June 9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 fixed a bug in the 1.00 version that caused the 10LAST.DA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creates, to be cripp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ixed a bug that would cause the bulletin to be crippe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username, or the city the user is calling fro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[June 8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 first version of 10 Last Call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