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Widow's Lair 1.2b Upgra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1.2a, no extra steps are needed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is IGM is only compatible with Lunatix 2.3a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If it has been previously installed to an earlier Lunatix veris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NINSTALL it and INSTALL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