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cross The Wire Magaz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     04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268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 for the fu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TWDATA for the monthl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. You will need to FREQ A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don't have it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nthly online magazine for any BBS that wishes to car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COLOR.DAT, lines 1 and 2. Here'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   15 = Bright White     Background: 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= Bright Yellow                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= Bright Purple                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= Bright Red                   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= Bright Cyan                  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= Bright Green                 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Bright Blue                  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TJMAG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TJMAG UTILITY   to easily setup your TJMAG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JMAG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MAG TJMAG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TJMAG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TJMAG1.CFG   TJMAG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MAG TJMAG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TJMA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......... Fixed screen bug on the last page of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