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   School-Mom PLUS Version 6.0 (for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ol-Mom Plus has multiple levels of instruc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,  English,  art,  music,  alphabet,  spell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ing  time.   It  also  has a  multiple-choice  ex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or with some exams  already provided.   It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 of your child's performanc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rt  option has a very nice coloring  book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llows you to create your own pictures, stor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later use, and color them with a large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.   Use  the other options to generate  beauti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English  section will teach your child  all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ence structure and subject-verb agreement.  It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options.  You won't believe how easy it is to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 much  fun  your  child  will  have  learning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math  section has multiple level  instruc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,    subtraction,   multiplication,   div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ctions, and basic algebra.  It also has arcad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.   This large math section provides mos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s you need to take your child from kindergarte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th grade level in m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 the  Music  option to write and edit  music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 your tunes for later use.  Some tunes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 the  spelling  option to  practice  your 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work.  Enter your own words or use the larg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xisting words.  Maximum word size is 1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large graphical characters.  Also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oundBlaster, the words are spelled for you with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vo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ng children can use the Telling Time option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 to read a clock.  Start with on-the-hour t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ess to more difficult times.  The digital ti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 to  teach geography, history, science  or 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ies?  Use the multiple-choice exam generat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 of  School-Mom  comes with  50  exams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but you can write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ol-Mom  is  widely  considered  to  be   the 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hensive   educational  software   ever  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ed  for  ages  4 to 14.   With  this  colo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 you can learn and have fun at the same 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a hard disk, VGA+, DOS 2.1+, 640k memory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mouse.  If you have a SoundBlaster, School-Mom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lk  with  real  human  voice.  By  Motes 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. ($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School-Mom for Windows, Volume 1 (ColorB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Book  for  Windows is the first  in  a  ser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 educational  products  from  MES  and   G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ucational  Software.  The goal of this effort 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 software that will take your child from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 introduction  to  a  computer  to  college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pts.   ColorBook for Windows is the first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urpose  of ColorBook for Windows is to  int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reschoolers to computers.  The skills learne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stage are primarily mouse skills such as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clicking.   These are skills which are  inh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icult  to  learn and require eye, hand  and 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ion.   To  help your child  in  this  ende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Book is designed with large, easy-to-locate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s which indicate function.  Each mouse ac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panied  by prompt visual and aural recogni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s  for instant feedback.  In ColorBook,  th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concept introduced to your child is be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addition to the educational benefits, ColorB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also removes the dangers of a traditional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ing book by eliminating the crayons.  We all 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 usually end up coloring much more than jus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ing   book!   For  the  old-fashioned   at  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Book  for Windows has the capability  of 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lored pictures which the child may then col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y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counter  the  dangers of having  a  child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on which may reside important inform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s,  ColorBook  for Windows  possess  a 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 Kid  Mode.   When this mode is  activated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)  ColorBook may not be minimized or exit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,  ColorBook takes over the Windows  displa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  while  not affecting programs  running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Book is designed as a complete Window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supports CUT, COPY and PASTE of bitmaps in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ent  and  device independent  format.   Color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reading and writing bitmap files in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default) and uncompressed format (to b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Windows PaintBrush).  ColorBook for  Window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 the  colored picture in full color  if  a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 is available to Windows, otherwise  the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printed in black and white.  With ColorBoo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lso create your own pictures using straight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hand,  boxes, circles, ovals and  text.   An 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ility  is also available.  As you can  see  it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-featur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 Windows 3.1 or later version.  By GoWes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es Educational Software. ($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School-Mom for Windows Volume 2 (Sp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 great spelling  program that  allows 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  not only  words but voice  files, picture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definition files to accompany the words.  The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 shown on the screen with a  pre-selec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tters missing.   You must select the missing let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want,  it will also  spell  the words  for  you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nounce the words (you record your own voice f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enter).   You can  even use  this program  to t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hild to read, one word at a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ires Windows 3.1 or later version. Supports a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ard if you have one.  By GoWest and Motes Educ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. ($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School-Mom for Windows Volume 3 (Elementary M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nd  your children will really like what we'v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this  math program.   You  don't  already 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now  how to  add or  subtract to  start learning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ne.   It has  multiple levels  all the  way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m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ires Windows 3.1 or later version. Supports a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ard if you have one.  By GoWest and Motes Educ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. ($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School-Mom for Windows Volume 4 (Tell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this program to teach your child to tell tim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s four levels of difficulty.   A clock  is show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 child will  have to choose the correct ti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 list of  possible answers.   Digital  time is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the correct time is found.   If you have a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, human voices will be used for re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ires Windows 3.1 or later version. Supports a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ard if you have one.   By Motes Educational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$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Jurassic Spelling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is  another VGA spelling program similar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lling  option in School-Mom except it comes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nosaur  visual subject file.  Use the it to 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 spelling homework.  Enter your own words  or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large files of existing words.  Maximum word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16 characters.  Features large graphic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 colorful  pictures  as  rewards  which  ar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ucational.  It requires a hard drive, at  least 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,  and VGA.  Supports your SoundBlaster if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.   By Motes Educational Software and Dare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$19, or $29 to get additional subject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Snakes and Lad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version  of Snakes and Ladders is  base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itional  board game, but we have added some 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s  to get kid's brains working.  Besides being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game it helps young children learn to count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100  in  steps of 1 to 6.  It's easy -- just 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 the square you are on, the number thrown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e.   At the end of the game there is a score of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 you have done.  You can play agains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a  friend and if you just want to play for fu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 have  the  option  of  switching  the  sums 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DOS 3.3 or later, EGA+ graphics, and 640K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 SoftSell  but  distributed  in  the  US  by  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ucational Software. ($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Recorder T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ches  you  to  play  a musical instrument  call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er.  It has two main parts: the righ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 shows the musical staves, while the  left 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 the recorder.  As the tunes are played, n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ed on the stave while the finger pos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 on  the  recorder.  Very easy  to  us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 help  system.  Requires DOS 3.3 or later,  EGA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, and 640K RAM.  By SoftSell but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 by Motes Educational Software. ($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ESC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ucational Software Cooperative (ESC), which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of educational shareware authors, has produc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-ROM   with   150  fantastic  educational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on it.  These programs are not compress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 can be run directly from the CD.  Some will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copied to your hard drive first. (Only $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 Math Explorer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series of math games actually teaches  math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ver,  high quality color animation.  Students 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  concepts, not just number facts.  Topics 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 counting  through  division  are  taught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ents  catch and move numbers or objects arou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 with  the mouse.  Sets of objects are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e   the  math  concepts  including  regrou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-digit addition and subtraction are  taugh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traditional one's-column, 10's-column, etc.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 in  schools.   Problems are solved  in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-by-column   manner  in   the   practice  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erly,  computer programs required students  to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-digit numbers in their head and then  typ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from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program consists of a series of games to int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concepts or practice learned skills.  Each ga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own individual help screen.  Since all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done through the mouse, the students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look from the screen to the keyboard and back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 a question must be answered.  All of these 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 play-tested with students, parents, and  tea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make sure they were easy to learn and fun to 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peed of the moving objects and the difficul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questions can be varied independently.   EGA,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 and 512k memory is required for all thre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First Magn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  1  --  Number  meaning, Counting,  Additio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raction to 10 (7 games)  ($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  2 -- Place value, Addition, and Subtrac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ithout regrouping to 1999 (7 games)  ($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 3 -- Single digit Multiplication and Divi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ithout remainders (6 games)  ($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urchase all three of these programs in the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orer Series, you may get them for only $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Beat the Bomb (Timed Math Drill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 for only $30. Race against a clock, a bomb,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g,  or  build castles with correct answers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d math drill program.  Many options, inclu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lity  to  change  the number  of  problems, 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,  etc.   Sound,  clock, and  animation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ed  on  or off.  Setups and high scores are 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  animated  graphics  add  to  the  fun.  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, subtraction, multiplication, division,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ed  mode.   Requires  EGA,  DOS  2.1+,  and 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.  By First Magnitude. ($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purchase all three of the programs in the 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orer Series, plus Beat the Bomb, you may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ESP (Early Spanish educational program for sound bo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y Spanish is the first bilingual package (English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nish)  for  children age 1 through 14. This 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teach your child how to speak Spanish.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ch will gradually fade into all Spanish speec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 child  will start to memorize Spanish  word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 while  they  learn  basic  mathematics. 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nish  is a fabulous talking teacher with real 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ch  that  helps children learn how to say 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, remember phone numbers, add, subtract, and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.   Early  Spanish allows parents and  teache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 their own voice and use the new voice to  t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 children  and  students.  You  can  record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  into this package.  Lead your child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 century  with this package. 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2K   memory,  hard  drive,  EGA/VGA  graphic  and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Blaster  or  100% compatible sound  board.   A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aker version is available.  By DareWare, Inc. ($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TALKING SPANISH For Sound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rning  to  talk, read, write and  how  to  spell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nish  will  provide  lots  of  enjoyment  wit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ve  talking  program.   Talking  Spanish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ch young children how to say and pronounc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y  words  (hola, mama, por favor,  gracias, 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lking Spanish will teach preschoolers how to sa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 the letters of the Spanish alphabet, how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these letters on the keyboard and how to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letters  in commonly spoken Spanish  word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has positive reinforcement.  When a ques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ed   correctly,   Talking   Spanish   will   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lente, muy bien, magnifico or fantastico.  Th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  graphics  are designed  to  bring  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ld's  creativity by using kaleidoscopes and coll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child will recognize various objects, lette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 hidden in the graphi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lking  Spanish is the first educational packag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 parents and teachers to record their own 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use  them in this package to teach their 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students.   This is a breakthrough in 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.   Lead your child into the next century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ew bilingual package.  Requires 512K memory,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,   EGA/VGA  graphic and a  SoundBlaster  or 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.  By DareWare, Inc. ($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TALKING TEACHER for Sound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rning to talk, read, write and how to spell is 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fun with this interactive talking program. 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cher  will  teach young children how  to  say 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 (hi, mama, dada, I love you, drink, please,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,  up,  bye,  etc.)  and  how  to  interact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.  Talking Teacher will teach preschooler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C  song, how to say and understand the alphabet,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find  letters on the keyboard and how to 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letters in words.  Talking Teacher will teac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 grades 1-12 on their weekly spelling words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 change  the spelling words to match  your  chi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ekly  words.  Easy Draw teaches the child how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use and be creativity.  This program has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nforcement.   When a question is answered 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lking  Teacher  will  say way  to  go,  super  du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llent,  etc.   The  high-resolution  graphics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ed  to bring out the child's creativity by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leidoscopes  and collages (your child will 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 objects,  letters  and  words  hidde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 Talking Spanish this package allows  paren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chers to record their own voice and use it to  t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children and students.  This is a breakthroug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ucational  software.  Lead your child into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ury with this package.  Requires 512K memory, 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,  EGA/VGA  graphic  and a  SoundBlaster  or 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.  By DareWare, Inc. ($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products are hardcopy boo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The Home Schoo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practical  book about: deciding for or against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oling,  knowing  how to teach  various  topic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s  (preschool  to high school  and  special 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ldren),  and  keeping  it  legal.   Written 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tian perspective, but appreciated as well by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ents  who home school for other reasons.  The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 section  includes home school  organ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services,  product reviews,  and  much  more.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s, 26 appendices, and planning forms to cop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1  pages, 8 1/2 X 11 inches.  5th edition by The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Wade, Jr., Ph.D. and 38 other contributors. ($19.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 Science Activities for Christian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ies  for  children 5  to  12.   Emphasiz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 skills  of observing, measuring,  classif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ng,    using   numbers,    inferring,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icting.   Spiritual  lessons  suggested  for 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plus Bible references which lead to more  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 life   principles.   An  index  provides  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s   for  matching  activities  with 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top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titles of some of the 89 activities: Fi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ck,   String-and-Can  Telephone,  Find  the  Larg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tering,  Constellations (Star Patterns)  in  a 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ther  Check,  Floating Boats,  Effects  of  Inert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brating    String,    Making    Colors,   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7 pages by Clifton Keller and Jeanette Appel. ($6.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