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  want  to   register/purchase  this   trial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version 6.0 for DOS that I already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send  me  instructions  for  converting i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  I understand that  I can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 support by mail and will also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as new versions are created. ($25)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  shipping  and  handling  required  for  order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 this  line  if  no  other  products  ar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Please  also  send  me  the  following   product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NAME                    QUANTITY   PRICE EACH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      _____   X  ________   =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 residents  please add 7.5%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hipping and handling charges ($4 fo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rth America or $7 for others  countries.)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on nex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 in  US  funds,  or  you  may  use  VISA  or 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order  form to the address at top of this document.   Some products </w:t>
      </w:r>
    </w:p>
    <w:p>
      <w:pPr>
        <w:pStyle w:val="PreformattedText"/>
        <w:bidi w:val="0"/>
        <w:jc w:val="left"/>
        <w:rPr/>
      </w:pPr>
      <w:r>
        <w:rPr/>
        <w:t xml:space="preserve">will be shipped directly from the companies that produce them.  You may, </w:t>
      </w:r>
    </w:p>
    <w:p>
      <w:pPr>
        <w:pStyle w:val="PreformattedText"/>
        <w:bidi w:val="0"/>
        <w:jc w:val="left"/>
        <w:rPr/>
      </w:pPr>
      <w:r>
        <w:rPr/>
        <w:t>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: M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