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File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program, hit F3 at the menu scree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experience problems unzipping th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IXIT at the C:\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at doesn't work, you will hav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from whom you got th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