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0    04-28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rst Releas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corporated the 4 recent editors, if you alread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em, the same reg codes work in 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an now read in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  05-12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M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t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etter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de it so you couldn't hit C and config from the editors, sorr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got to actually take them out in 1.0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ade the main menu ansi external, now you can change it! LDS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   05-1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ug Fixed, caused your name to get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ntroduced Mas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ragon Editor added, no more wimpy drag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    05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ata File Builder!!! Construct DAT files like LORDTXT.DAT with 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AY better routines (Smaller than 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hanges done to Monster Editor, to allow saving or non-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5a   05-26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WOOPS, i should be more careful, forgot to replace the EXE in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ight file, so 1.35 had the beta copy in it, and it had bug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fix em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   07-09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ompressing with PK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ew Screens that you can use (See LDS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layer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APAS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iniscule changes and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0    07-2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bug in Player editor when you ad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dded new feature, when editting a string, use %% to load a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string, PLENTY of things to do with this!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ore new features!!! Export/Import! Now Developers can create coo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s! 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ixed Master Code Looks editor bu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