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6, 08-02-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case sensitivity for looking u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supports the NODES.CFG fi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CKIT comm library with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5, 01-24-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debug code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support (gives up time slices)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and OS/2 2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read to kill old games files from i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option in G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/Local option 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with new address/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2, 08-31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tats screen to properly display tenths of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bug in the UPDATE utility that scramble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semaphores that are 9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abled all system beep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ith BBS that uses alias &amp; puts a '.'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Must delete *.dat to make i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date i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mall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1, 06-04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updates game lists after Automaint h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caused random number of days to be se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utomaint that wouldn't make players grey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int won't run on completed gam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 that haven't started are now deleted by maintenance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number of days.  Default is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intenance now only processes 1 day max of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matic maintenance to the game as a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nd of Game Turn Processing to docs. &lt;PF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to field for entering messages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battle log message that tells the day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hat tells when at the end of read messages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nd multiple line messages to game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0, 12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file locking mechanism to work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rther enhanced the multi-tasking aspects of the softwar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or changed game status only when it needs to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scan for these games in the background while us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ank and Overlord display for 10 players so it only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P&gt;oints option on the main menu to reflect the sysop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imination penalties is now a sysop CFG file optio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etting the ranking file is now a sysop CFG file opti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umber of points for each opponent is now a sysop CFG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gative points for ranking is now a sysop CFG file optio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to the game display screens. &lt;KM&gt;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fig file option for how many point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n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densed game lists to main menu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assword option to beginning/joining games. &lt;SJohnson&gt;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days per game option to 80 day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capabilities to pull in g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upport for NON-DOOR.SYS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the default game to Tripl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CFG file to disable intro screens. &lt;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ys on the Statistics screen is now coming from the la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ate instead of system time. 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day count onto the Completed game message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uadruple and Quintuple turn rates for game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's for destroyed planets now are displayed in grey. 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displays stats for all non-destroyed planets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D planets are now displayed in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d players are now displayed in grey on the statistics scree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2, 09-1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unclaimed planets to start with the number of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roduction levels are at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'quick help' menu option to the gam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color in battle log for unclaimed planets to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default color for unclaimed planets to grey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1, 06-24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heck for loss of carrier in sta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0, 06-10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pecial PORT:DP:x option for DigiBoard BBS'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sing a DigiBoard to set up GO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Day x of y Days' message to use the date when GOMAIN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instead of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or Statistics!  Now a sysop can easily see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s used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sysops to configure concurrent games i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ore than 3 concurrent games for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allowed games per player limit for unregistered game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crolling docs/instructions when screen length &gt;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discrepancy in one of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1, 05-0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mall display problem when games we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that would cause GOMAINT to hang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hat h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0, 05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messages to be sent to unclaim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Arrow keys work 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ive/path selection via GO.CFG &amp; GO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SI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support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s to GO.CFG for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press 'Esc' to select 'N' on Y/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Battle Log and List Pend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pgrade pla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a planet to be destroy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urn Rate and Destro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&amp; GOMAINT to delay (0.01 turns)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&amp; total number of planets to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begin a game with new tur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ic for using 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ote UPDATE utility to convert 1.0 games to 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to GO to detect old gam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detecting game file formats to GO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00, 03-25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the instructions of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asy to use files to run this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to include 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