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dex &lt;ASP&gt; helps you quickly locate a motel in more than 3,000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ie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National INNdex also indicates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amen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Drive (shareware) version of National INNde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165 motel subset of the registered version's 7,600+ mot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immediately receive updated data for all 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ls, plus all recent additions. They are also able to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updated data. Their first update is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$2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rd disk with 1 megebyte available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must be installed on your hard disk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You must do the installation even if you hav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to your hard disk or if you have copied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files to your hard disk from a diskette 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ational INNdex, star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are installing from a diskette,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or B, and type  "A:" or "B:" (without the quot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and press &lt;Enter&gt;.  Then type "Install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are installing from your hard disk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the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brief on-screen instructions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NATIONAL IN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National IN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t the DOS prompt, change to the National IN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D \dirname  (substitute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for "dir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t the DOS prompt, type "INNDEX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enu program to start your applications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NDEX.CO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708) 965-7325  (area code 847 after 1-20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 Line  Greg Nel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for help if you experienc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r operating National IN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  </w:t>
      </w:r>
      <w:r>
        <w:rPr/>
        <w:t xml:space="preserve">MEMB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