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۰��������� ���������������    �������    ����������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۰���� ����� �۰����</w:t>
      </w:r>
      <w:r>
        <w:rPr/>
        <w:t>m8</w:t>
      </w:r>
      <w:r>
        <w:rPr/>
        <w:t>۰����   ܲ�����   ۰����� 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߲�߲�� ۰���� ۰���� ۰����  ۱���� ܲ��������� ߲����  ۰���� �߲�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۱���� ۱���� ۰���� �۲�� ܲ����� �۱���� ߲��  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߲�߲� ۱���� ۱���� ۱����  �� ܲ����������߲����� ��� ۱���� ߲�߲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۱���� ۱���� ۱����   ܲ��������   �۲�������   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 </w:t>
      </w:r>
      <w:r>
        <w:rPr/>
        <w:t>۲����  ������������ ������������  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۲�����</w:t>
      </w:r>
      <w:r>
        <w:rPr/>
        <w:t>tHE RemoteAccess pROGRAMMERS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�  � </w:t>
      </w:r>
      <w:r>
        <w:rPr/>
        <w:t>P � R � E � S � E � N � T � S � 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Announce v1.1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~~~~~~~~~~~~~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r:    HiTech   Release Date: 26-o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ackager: HiTech   Type:         EX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�  � </w:t>
      </w:r>
      <w:r>
        <w:rPr/>
        <w:t>N � O � T � E � S �  �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nounce is program to display an ANSI/ASCII file within a specifi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e/hour rang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age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nounce &lt;filename&gt; [/u&lt;YYYYMMDD&gt;] [/f&lt;YYYYMMDD&gt;] [/s&lt;HHMM&gt;] [/e&lt;HHMM&gt;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f&lt;From date&gt; /u&lt;until date&gt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s&lt;start hour (24hrs fmt) /e&lt;end hour (24hrs fmt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filename&gt; is a file in your TXTFILES director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�  � </w:t>
      </w:r>
      <w:r>
        <w:rPr/>
        <w:t>M � E � M � B � E � R � S �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HiTech [Founder/Code/Ansi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Slartibartfast [Beta-tester]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murf [DK Courier]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 you can see, there aren't many members ;-) So if you're able to code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aw ansis or even courier (pref. LD!) our stuff call our WHQ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�  � </w:t>
      </w:r>
      <w:r>
        <w:rPr/>
        <w:t>R � E � L � E � A � S � E � S � 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NAME]                    [VERSION]    [DATE]  [TYPE]   [AUTHOR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nounce                        1.0   24-o7-95    EXE   HiTec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ber of Calls Upgrader        1.0   24-o7-95    EXE   HiTec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st People                     1.1   24-o7-95    EXE   HiTec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Ap LiNER                      1.2   24-o7-95 QA/EXE   HiTec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nounce (bugfix/minor upgrade) 1.1   26-o7-95    EXE   HiTec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�  � </w:t>
      </w:r>
      <w:r>
        <w:rPr/>
        <w:t>C � O � N � T � A � C � T �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-The Incredible Machine-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+45 3672 4669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RemoteAccess pROGRAMMERS WHQ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2:235/212@FidoNe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