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ill out the form at the end of this document, and send it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cerebus@dkmail.dk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8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