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DEC KEYBOARD SETUPS FOR THE IBM PC, PS/2,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version of MS-DOS Kermit comes with a default mapping of V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IBM keys, as documented in "Using MS-DOS Kermit.  These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effect during terminal emulation, not at the MS-Kermit&gt; command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outside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default mappings do not include the DEC LK201 (VT200, VT300)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F) keys or editing keys (Insert Here, Remove, Select, etc)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use host-resident applications that expect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unless you execute Kermit SET KEY commands to make these assi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repertoire of "keyboard verbs" includes verbs for all DE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 F-keys (Function keys), Editing keys, Arrow keys, and so on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300.INI contains SET KEY commands that set up both types of IB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88-key and 101-key) to resemble the DEC keyboard as closely as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or the 101 "Extended" (PS/2) keyboard is very similar to the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except for the F-keys.  DEC F keys go up to 20, but the IBM-10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12 F keys.  The IBM-88 keyboard is harder to lay out because it lack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pad, and has only 10 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for the numeric keypad work whether you have Num Lock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ank of the numeric keypad cannot normally be used for the DEC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F keys because the Num Lock key, which does not normally generate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en you press it, occupies the position of the DEC Gold (PF1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IBM F1-F4 keys are used for the DEC PF1-PF4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um Lock as the PF1 (Gold) key, load either the GOLD.COM or WPGGO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before starting Kermit; these are supplied on your Kermit diskette -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DOC files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DEC keyboard settings into effect, issue the command TAKE VT300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S-Kermit&gt; prompt (supplying a full pathname if necessary, e.g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KERMIT\KEYBOARD\VT300.INI), or put this command into your MSCUSTO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take effect automatically whenever you start Kermit. 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default key settings, issue the command SET KEY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Compose Key function is accomplished by Alt-c, keyboard verb \Kco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VT300.INI for the actual key mappings.  Modify to suite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VT300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