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GKEY.DOC                                                    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GKEY.COM TSR FOR THE DATA GENERAL DASHER/286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KEY.COM is a simple TSR (Terminate and Stay Resident)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eneral (DG) DASHER/286 PC, which has two key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MS-DOS Kermit, but which are important for DAS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L - Normally used for composing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Normally used for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GKEY.COM program makes these keys return the following scan co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by Kermit, and which can be used with Kermit's SET KE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L - \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\3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KEY.COM is an adaptation by Joe Doupnik of Bob Eager's GOLD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aspects of operation, DGKEY.COM is identical to GOLD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file GOLD.DOC (MSUGOL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GKEY.DOC / MSUDGKEY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