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����   �������  ����   ����  ������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Ͱ�� ����Ͱ�� �����Ͱ�� ����� ����� ����Ͱ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ɼ ������ɼ ���   ��� ��ɰ���ɰ�� ������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ͼ  ����Ͱ�� ���   ��� ���Ȱ�ɼ��� ����Ͱ��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     ���  ��� </w:t>
      </w:r>
      <w:r>
        <w:rPr/>
        <w:t>Ȱ�����ɼ ��� �ͼ ��� ���  ��� 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ͼ      �ͼ  �ͼ  �����ͼ  �ͼ     �ͼ �ͼ  �ͼ �ͼ 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 or mastering the depths of QW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2-1995 Zyllex, Dimitri Van De Vil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Board QWK Packe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PB v2.10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Mail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LEGAL STUFF ������������������������������������������������� 1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is PEX is copyrighted material of Dimitri Van De Vil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We reserve the right to quit giving support or releasing upda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softwar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software and other material included in the distribution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vided "AS IS" without warranty of any kind. We do not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functioning and/or reliability of the software. The auth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liable for any direct or indirect damages, resulting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- You may not reverse-engineer this PEX in any way and you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rtainly not add, change or delete any files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are free to distribute the original, unmodified PROMAIL P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provided no fee is charged for its distribution. This ex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 for online time on electronic bulletin board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You can use ProMail for a period of 30 days, free of charg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software after the evaluation period, you shoul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SUPPORT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roblems, bug-reports, etc. please write to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Zyllex Development S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mitri Van De Vil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gestraat 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1570 Vollezele(Galmaarden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yllex Reg/Support AUSTRAL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n Hatw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Box 3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Adela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TH AUSTRALIA 5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reach the authors by sending E-mail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imitri Van De Ville : FidoNet     (2:291/130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et    Dimitri.VanDeVille@rug.ac.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Dean Hatwell         : FidoNet     (3:800/404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orldNet    (61:9000/53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call one of the Support sites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Look at page 10 for a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REGISTRATION ������������������������������������������������ 2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gistration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------------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 &amp; Canada             $17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gium &amp; Luxembrg       500 B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, print the registration form on the next page, fil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, and send it together with your payment (check or money ord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ustralia and South Asia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ail AUSTRAL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/o Dean Hatwe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 Box 3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Adela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NTH Australia 50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ustralia and Sounth Asi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ke checks payabl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n Hatwell ($A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urope: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d a EuroCheque for : (value 500,- BE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ail EURO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mitri Van De Vil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estraat 4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570 Vollezele(Galmaarde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GI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� </w:t>
      </w:r>
      <w:r>
        <w:rPr/>
        <w:t>If you live in Belgium, you can transfer the registration amount</w:t>
      </w:r>
    </w:p>
    <w:p>
      <w:pPr>
        <w:pStyle w:val="PreformattedText"/>
        <w:bidi w:val="0"/>
        <w:jc w:val="left"/>
        <w:rPr/>
      </w:pPr>
      <w:r>
        <w:rPr/>
        <w:t xml:space="preserve">���   � </w:t>
      </w:r>
      <w:r>
        <w:rPr/>
        <w:t>(500 BF) to our account number: 103-2231890-85.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"One Time" registration. Your ProMail key file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ood for all future versions of ProMai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USA registrations allow 10-14 days for personal check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ProMail version  2.1 Registration Form ���������������������� 3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 Name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     : 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mary BBS phone number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rs of operation       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your system part of FidoNet?   ( ) - Yes          ( ) -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 :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your system part of other networks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amount enclosed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would you like to see added or changed in future versio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DESCRIPTION ������������������������������������������������� 4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ail is a PEX file that will allow users to download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rom your BBS and read them offline with any QWK offline mail reader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ail has been tested with most major QWK readers to en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. Its installation is very simple, and configura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al since most information is read from ProBoard's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   Feature included previous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   Bug 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   New Feature in v2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ail's features include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etmail support ! Take a look at NETMAIL.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REQUEST QWK : _LOGIN.PEX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ew great *LANGUAGE EDITOR* ! Also hotkeys are now defin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/Q switch supported : just pack &amp; down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Uses ProBoard d/l fun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Upload bug fix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New screen-handling when packing m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When a user enters ProMail for the first time, all areas a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ecks for "authority" file which contains areas which MUST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lected, and so can't be put off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oMail has its own UserBase (PMU.PRO), including for EA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 :  Protocol Selection, Archiver Selection, #Lim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sgs/Packet &amp; #Limit Msgs/Area, Serial Numb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Language files, ASCII editable - PML Fil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mproved CRC checking while uploading ms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upported archivers : ZIP, ARJ, LZH, AR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load = Definable by USER   &lt;PMU !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pload   = Auto-recogniz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MUTIL.EXE, ProMail's binary logformat maintance utility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4DOS (+), DesqView and Windows awar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Operates on multi-node syst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 with Squish, Hudson and *.MSG message base types in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bin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Handles up to 1,000 message areas, as many as ProBoard Combin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ard selection supports.</w:t>
      </w:r>
    </w:p>
    <w:p>
      <w:pPr>
        <w:pStyle w:val="PreformattedText"/>
        <w:bidi w:val="0"/>
        <w:jc w:val="left"/>
        <w:rPr/>
      </w:pPr>
      <w:r>
        <w:rPr/>
        <w:t xml:space="preserve">2           - Allows selection/deselection of any or all areas available to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users security leve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 configures messages per area to download (0-999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User configures messages per QWK packet to download (0-999)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User adjustable Lastread pointers for each message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To/From Filter to allow only messages addressed to/from us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be download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Drop/Add messsage area support by Qwk-reader controlmess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erforms dupe message and null message checks. (CRC32 chec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Predefined QWK readers can be downloaded direct by us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hat function and direct logoff availa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Scans memory for Shirley, Zherkov-1882, 669, Thirteen Minut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ake,Invader and other virus sign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INSTALLATION ������������������������������������������������ 5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 installation requir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Extract the PROMAIL.PEX,PROMAIL.INI and PMUTIL.EXE in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Mail directory. The PROMAIL.PEX,PROMAIL.INI and PMUTIL.EX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n the same path for ProMail to correctly opera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ct the PML language files into you Proboard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Put _LOGIN.PEX in your pex-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Create a directory off your ProBoard system directory ca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iler (C:\PB\MAILER). This will be the directory that i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sed for REP packet uploads. This directory can also contai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bulletins, news file and newfiles.dat that your users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include in the QWK packets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Edit the ProMail.INI, which is in your ProBoard PEX fi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irectory, with your favorite text editor. A more detaile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escription of each entry's purpose and content is on the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Fire up ProCfg's menu editor and add a menu item to you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essage menu (60 - Run ProBoard SDK File). Follow the exampl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age 8 if you are not sure how t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f you like to auto-select eg area "34 - Important Announcements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verybody, create a text file with an areanumber on each line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g &lt;/PB/PEX/PROMAIL/PROMAIL.AUT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add to your ProMail.Ini file 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cedAreaFile = C:\pb\pex\promail\ProMail.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Edit your batch-file which runs ProBoard, after hangup, ad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line 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ist PROMAIL.ORD PROBOARD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MAIL.ORD file is the ORDer file, it can contains sev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s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s it! ProMail is now installed and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running ProMail a couple of times, you will notice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led ProMail.DAT in your PEX directory. This is a history log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ProMail maintains. When a user select [V]iew from the menu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shown is pulled from this file. You can use PMUTIL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ProMail.DAT maintance 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MUTIL.EXE should be in your ProMail-path, you can get help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?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ll need ProBoard v2.10 to run this version of ProMail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PROMAIL.INI DESCRIPTION ������������������������������������� 6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I (Full pathname with trailing "\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location of ANSI files you that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QWK packets. There are three files that must be here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ce QWK packet 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ar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INTRO.ANS     Shown when user opens the QWK-pack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S.ANS      Shown when user selects New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OODBYE.ANS   Shown when user closes the QWK-pa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ptional files that you CAN have pack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BLT-0.*       Your bulletins, where * can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0 to 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- NEWFILES.DAT  Your new files since some days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don't make it too large 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       ANSI =  C:\PB\MAILER\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AREAS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allows you the ability to include all area tagnam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r just the area names of the areas selected by the user in a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WK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       ALLAREAS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HIVER (ZIP/ARJ/LHA/AR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one of four different archivers. This will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to configure ProMail to your supported archive type.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chiver must be in the path or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switch is for Qwk packing only as ProMail wil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utomaticaly detect the archive on uploaded REP packets. I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RJ is used, ProMail wil force a swap to Disk/EMS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       Archiver =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 (YES/NO/AS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, also, a new option. It performs the same ope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above, but with th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       BULLETINS = As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PROMAIL.INI DESCRIPTION (Continued) ������������������������� 7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is option set to YES, ProBoard will add the QWK packe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kilobytes to the total kilobytes downloaded today for the us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       COUNT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T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option is set to YES then ProMail will cut uploa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at "---". This will prevent a bunch of tagline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in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       CUT =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 (YES/N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is option's setting will determine if an "Intro Screen"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hown to a user upon entering ProMai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       Intro =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PROMAIL.INI DESCRIPTION (Continued) ������������������������� 8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FILES (YES/NO/ASK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new option which will allow the sysop determ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f the NEWFILES.DAT should be included in the QWK packet 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o allow the user to make the choic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        NEWFILES = 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(x) (Path to an offline mail reader in your files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option you MUST change to a mail reader in on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areas. This will allow the new user to download a read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ou must specify a path and filename for this option.ProMail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tested with SLMR, OLX and Offline mail r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       READER1 = C:\pb\files\bbs.z\olx21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ER(x)DES (Description of predefined mail rea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ne falls right under the "READER(x)" option in ProMail.INI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used to give the user a description of the QWK mail read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i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       READER1DES = DOS OLX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OADPATH (Full pathname with trailing "\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drive and directory where ProMail will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REP packets. This directory can be the same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ANSI files path Don't forget the trailing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       UPLOADPATH = C:\pb\mailer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CEDAREALIST (Full pathname +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n optionally file, containing an area-number on each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be auto-selected and can't be de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ample         FORCEDAREALIST = C:\pb\pex\promail\ProMail.A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MENU INSTALLATION EXAMPLE ����������������������������������� 9 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[^Q^]wk Pex - ProMail v1.0;��������������������������������������������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Hotkey   : Q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Data     : Promail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evel    : 0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Color    : Bright Yellow on Black     Example Text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HISTORY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ail took more than a year to develop ! In this year a lot of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made, in fact too much to mention here. Anyway, the autors hop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ail will provide you the Qwk power you need for your ProBoard System 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������ </w:t>
      </w:r>
      <w:r>
        <w:rPr/>
        <w:t>BETA-TESTERS / BBS-SUPPORT ���������������������������������� 10 ����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it's impossible to develop such a program by yourself on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ould rely on our beta-testers which we really like to th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job they d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the complete Zyllex Sites list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ysop Name         � System Name             � FidoNet.org  ZyllexNet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itri V.D.Ville  � Zyllex BBS                 2:291/1301   99:1/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an Hatwell       � Rellik BBS                 3:800/404    99:610/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ven Debruyn     � Magic BBS                  2:291/1200   99:1/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&amp;A BBS            � Koen Vandenberghe          2:291/1913   99:1/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