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 Master Version 1.9 --  Program &amp; Design by Ultim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UltimaWARE.  Tim Kirkup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Canadian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. In no way shall the components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Tim Ki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WRITTEN WITH THE URDOOR DOOR DRIVER ROUTINES AND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erial input/outpu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of speeds up to 115,00 baud and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mulation is provided , so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the popular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QBBS, WildCat, SpitFire, PCboard 1.5x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ith Full RI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Functions and Procedures are listed in the File R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mmand Line options are available so no need for Drop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need a fossil dri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comports 1-4, on interrupts 1-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er Aware..Ex.. WIN-NT,DV,OS/2, Etc... and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lic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Wall Master is a great little Grafitti Wall.  It include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Editor, a Twit List, and several other surpri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01.DAT,   - Screens that Wall Master uses.  Do not dele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02.DAT      are slightly modified ANSI screens and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Wall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  - A copy of the CFG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program (TriBBS 5.11 System, 486DX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, Single Node, 8Mb RAM, Win '9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ocked at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CFG - Your personal settings for the program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put your registration informa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Wal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Wall Master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STER.EXE  - Wall Mast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DOC   - Descriptive catalog of all program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- List of sites where my program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WALL MAST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DAT     - Callers and their 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.LST     - A list of users that have violated your BBS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ipline.  A 'Twit' List.  IN UPPERC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S.LST - A list of words that are not accepta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TRIBBS\MISC\W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are upgrading please read UPGRADE.DOC! 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isted above from the game package are move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SETTINGS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 : Registr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2 : 20 Digit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3 : Number of lin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4 : Minimum Security Level to Access Syso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5 : Display the Random Comments or 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6 : Odd Line OneLin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7 : Even Line OneLin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8 : Color for the INBETWEEN Lines or RANDO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9 : Y for Anonymous feature, N for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SETTINGS.CFG FOR EXAMPLE OF WHAT I USE ON MY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a configuration file.  You can choose any name her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1.CFG (for my node 1) and NODE2.CFG (for my Local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and File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port Interrupt {A value between 1-7} {0=Use Foss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Use Error Log {Value TRUE or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INES MUST BE PRESENT, but the door will not read past line 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Types for Line 1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.def  : Line 1 should read RA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orinfo.def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fo.bbs : Line 1 should read WC2 for Wildcat v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: Line 1 should read WC3 for Wildcat v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SYS  : Line 1 should read PCB for PCBoard 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 : Line 1 should read SF for SpitFi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 : Line 1 should read CL if you plan on pas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to the door through command line option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upported drop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full path and name of the drop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unless CL is used in the first line then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blan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BBS to be Passed on to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OUR &amp;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and Last Name of Sysop to be Passed on to DooR respectiv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nterrupt supports for line 6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n line 6 is the interrupt of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dropfile. Valid interrupts are 0,1,2,3,4,5,6, &amp; 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with your program,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o check. If the wrong interrupt is request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probably Ha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ass &lt; 0 &gt; as the IRQ requested then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ssil driver. {If one is loaded. If not it wi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ith the error 'No Fossil Driver loaded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use of error logg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ine 7 reads TRUE when an error occurs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urrent directory to a file named ERRORLO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by specifying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the door Locally specify local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WMASTER Door1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is option please note line two in the config file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sent though it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1) should be the name of the Config file the door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2) Will enable or disable ANI graphi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'ANSI','1','GR','COLOR', or 'TRUE' o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amter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abled. If your BBS passes something el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ways ask the user if he wants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them with the ANSi Global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just contact me and I can update the Un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3) Pass the Baud Ra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Legal Values are   {IF 0 passed then Local set to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300,600,1200,2400,4800,9600,19200,38400,5760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4) Pass the User Fir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(5) Pass the User Last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(6) Pass ComPor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reate a BADWORDS.LST file.  On each line put a wor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ble by your standards.  Words can be in any case. 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converts the words to uppercase and then compares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percase OneLi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can add names to the TWIT.LST manually, or with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program. 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TRIBBS\DOORS\W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MASTER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program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ome RANDOM comments will say things are ar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progra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only use the RANDOM comments and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between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UPPORT.DOC. I often peruse the WME and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:  tekirkup@thunder.lakeheadu.ca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progra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DOC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. 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int out the registration form (REGISTER.DOC)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