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Programming Guys Vanishing Trivia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period of time, which is not to exceed 45 days, afte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hen either register your copy or discontinue the use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rogram door provided that all file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are distributed in the absolut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S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 as long as th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(have) been notified, in writing, prior to ANY distribution. The "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charge may not exceed $6.00 (six dollars) and the 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the registration fee for the end user. End us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 from registering with the author(s) at the normal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is door means that you fully understand, acknowledge and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fore mentioned heading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