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 * DISCLAIMER * DISCLAIMER * DISCLAIMER * DISCLAIMER 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every effort has been made to keep this program from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drive there is always the chance that I missed something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you absolve 21st Century Communications and specificall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amage whether it be directly or consequentially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designed and tested on a 486DX-80 with 24 Meg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ough memory to run Synchronet you should hav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.  We have a 16 Node License and are currently runn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2 remote nodes on a Novell Lite network, between 3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est this program first under the DOS/Desqview/QEMM environment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ure everything is working, we boot up OS/2 Warp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Although I cannot guarantee it, everything operates flawles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st computers under both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program is Copyright (c)1995 by Jim Knight - 21st Century Communic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reproduced, copied, or otherwise distributed in its Register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BETA form to anyone without written consent of the author.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ration key files is strictly prohibited.  Posession of a leg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distribution key grants the user the right to use that key on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(2) or more systems connected through a LAN or simila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LL of the systems operate using the same copy of SynO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pelling erors will be corekted eventu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SUBCHEK.EXE is provided free to all registered users of SynOE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this file in the SynOEB directory it will opera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.KEY file that will be present if you have registered SynO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llow you to configure up to 99 different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nd will automatically update the users account.  All AR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pdated using MODUSER.DAT can be chang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MODUSER.DAT file see appendix G in th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signed to work in conjunction with the SynOEB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other programs.  It was coded to be a plug ad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p easily and without co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to do is copy all of the files in this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E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program is internal and if a user enters the 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90 or greater an additional option will be displayed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enu driven and really needs NO explanation.  One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is the built in ability to run THEDRAW or anoth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program from within the Configuration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lthough this program allows remote sysops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f you are doing this remotely YOU SHOULD NOT enter th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EMPLATE.ANS is loaded if you are creating a new level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can be changed to whatever template you wish to use.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template you want to use to: TEMPLATE.NEW and TEMPLA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handl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*.DAT files contain the information used by the program f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ccount and are created by the configuration program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with a text editor.  The only way to write these files i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outlined above by entering the configuration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other types of files exist in this directory.  The 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EK.MSG is the header file and should be edited with cautio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displayed in this file is hard coded in the program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editing only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file named INFO.MSG is a short help file you can edit thi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you want.  Change it to match your system. It shoul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elling the user how this program works.  The last file is LEVELS.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drawn to represent your main menu.  A sample ANS file exist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a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LEVELS.MSG(The main menu) (4) other level menu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the program LEVELS2.MSG is a second page LEVELS3.MSG is pag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VELS4.MSG and LEVELS5.MSG are pages four and five respective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iles are in case you run out of room to display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isplay in LEVELS.MSG, they can be used to allow ALL 99 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by the menu function with short descriptions about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level#.msg should be used to display detaile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hosen.  Again if you do not wish to display multiple menus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just delete the extra menus and they will not be displayed. 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play 2 pages of menus create a LEVELS.MSG (THE FIRST PAG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2.MSG (THE SECOND PAGE).  For three pages add LEVELS3.MSG to the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ree pages of level menus.  All others will be ignored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1 page of levels the 'Press 'N' for next page' promp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y recommendation on all of these files is to edit them using THEDRAW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and then convert them to ASCII using ANS2MSG,  However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as ANSI files and be done with it, if you 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hecks for a file called LEVEL##.MSG in 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verbose description of the level chosen.  You may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ll other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file exist when the program is run users will hav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m. If the file does not exist that option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delete all of the level##.msg files that you don't want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evels will not be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other thing to do is to set this program up in SCFG-&gt;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setup should be simple if you follow this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Easy Subscrib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Easy Subscrib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EASYSUB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C:\DOLLARS                   � &lt;-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subchek                      � 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       �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st in Credits            0                            �   DOLL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tra Minutes              0                            �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uspended (Free) Time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LEVEL 2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LEVEL 2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ple Concurrent Users  Yes                          � 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Yes                          �  &gt;All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wap BBS out of Memory     Yes                          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Yes                          � &lt;-MUST B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(R) Synchronet      XTRN.DAT     � &lt;-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       �  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, if you followed the above steps you will be up and running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rogram is run it automatically creates AMOUNT.# (# ==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it exis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rogram to sell minutes, credits, and/or subscrip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about anything you want that has to do with the us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 questions comments and bug reports can be sent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Knight 1:2320/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@VERT/CENT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at 1-502-499-75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Jim 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