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BreNet to Solar Net is not posable do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system.  Any registered user Rename brenet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ar.key and it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