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k is a Copy(c)right 1985,1994 by Gary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ick Modem Terminal Program V6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 Help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L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K Ver 6.5 12/08/93: Registration fee of $19.00 + 1.00 sh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. Registering your copy will remove the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's and deactivate the evaluation counter, as well as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newer perks and advanced features. Upon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we will provide a registration code number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elf register and personalize your shareware copy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 of your personalized code number, type "SLICK REGISTE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mpt and enter your first and last name (as you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us for encoding) followed by the registration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BERAL UPGRADE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previous registered user of any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K Terminal prior to the auto registering version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proof of payment (copy of cancelled check)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de for SLICK V6.4. If you no long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 check, send us your old registered copy on disk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mptly send you your new validation (registration) cod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will require reuse of your original registere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This upgrade offer is valid for any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regardless of the amount of the registration fe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ereby granted a limited license to use SLICK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days; at which time you are required to send your Nineteen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to continue operating SLICK Terminal.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re 1) You receive a personal validation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or this and all future releases. Validation eliminate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nd closing advertisements as well as unlocks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ks.  2) You will be entitled to friendly telephone suppor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harge. 3) You will be eligible for all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upgrade charges. You need only down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gister it with your original registration code.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inal cost of postage and handling, we will be happy to sh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urrent release. The shareware demonstration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operational and NOT crippled in any fashion. The Ho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tamp Log etc. are perk's; and, as such, are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use, or evaluation of, SLICK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Wenzel, who in turn credits Steven A. Bennett and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hite. Thanks to Sean Wenzel in particular for con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his GIFUTIL code to developers as a great graphic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and learning tool. Thanks also to Michael Day of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for his creation of a great BGI256 color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nked internally to S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thanks to all the SLICK Beta testers, including: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ippe, Robert White (Sysop - This Board BBS), Marc Holzent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Zopez and Bernie Cox who cumulatively contributed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most impossible to write thousands of lines of c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ug lurking around somewhere. Although an attempt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every new and old feature of this terminal, it is sti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was overlooked. I will reward any individual who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bug with a free lifetime registration code if the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write to me with a full description of the problem.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quired: CPU TYPE, MODEM MODEL,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and DRIVE TYPE. Send complete description of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capture logs, screen snapshots or any oth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th all detai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B.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ncorporated.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is a trademark of Omen Tech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is the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[EOF]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