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���</w:t>
      </w:r>
      <w:r>
        <w:rPr/>
        <w:t xml:space="preserve">Ŀ </w:t>
      </w:r>
      <w:r>
        <w:rPr>
          <w:rtl w:val="true"/>
        </w:rPr>
        <w:t>ڿ</w:t>
      </w:r>
      <w:r>
        <w:rPr/>
        <w:t xml:space="preserve">  � 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 ��� ������� ���     ���     �������     </w:t>
      </w:r>
      <w:r>
        <w:rPr/>
        <w:t>ô   ���Ĵ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 ��� � � ����� � �     � �     � ����� �   ��   ��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 ��� � � ����� � ����� � ����� ����� � � ���</w:t>
      </w:r>
      <w:r>
        <w:rPr/>
        <w:t>Ŀ ���Ŀ ���Ŀ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 ��� ������� ������� ������� �������   </w:t>
      </w:r>
      <w:r>
        <w:rPr/>
        <w:t>ô  � ô  � ô 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���� ����� ��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=�����=� Copyright 1995 TTW, Inc. ][ All Rights Reserved ]====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a great new entertainment facility for your BBS users. 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asically a FUN door using sophisticated ANSI graphics.  There'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you can be sure you'll like it but you've got to try it fi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based on the ancient game of Shells (!), where a nut is pu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ree shells and a person must guess which one it is in afte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ff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let the size fool you!  This 29 kilobyte door is packed full of explo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the art graphics and the latest in door management technology,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st amount of memory (loaded high) and to bring you standar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S shell, Chat Mode, and more.  Yet all this excitement is pack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mall files (required) to take up the least amount of disk spac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 There is a little configuration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it up, create a directory of your choice, copy SHELLS.EXE, SHELLS.CN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ELLS.DOC (if needed for reference) to it.  Then edit SHELLS.CNF 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ottom part of the file.  You can use the EZSetup program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lletins outputted are in standard ASCII and ANSI and are a colo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your BBS.  They are not necessary to keep track of high scor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S automatically outputs SHELLS.DAT, which is a binary fi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five scores and the total accesses to the door (displayed at the good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  This door uses Assembly Language to optimize routines.  A 28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for b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that SHELLS does not specifically look for SHELLS.CNF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anything you specify on the command line as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have a multi-node system, you could run each node with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  It does not care about the name, just as long as it's a val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filename.  The only reason, though you'd need to setup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s are if you need a different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the door right now, call SHELLS with a /L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SHELLS SHELLS.CNF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HELLS FROM YOUR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need to do is create a batch file 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D\DOORS\SH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ELLS config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=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moves messages.  It gives you the right to use it after the 30 day t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ives you priority eligibility to be a beta tester for upcoming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. Calif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give you a nifty message saying Registered to: (your BBS name)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rustrating, annoying, and overall emotion-getting UNREGIS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lets you specify your own subliminal message during a shell shuffl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, more benefits will occur, all because someone registered.  G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low price as there is a 75% chance that the price will go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3 years.  After all, updates are free (per licen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theless, $9 buys you all of the above, plus the satisfaction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gives (as well as the satisfaction of opening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from the mailbox).  [Price Effective 199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run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 yeah, and guess what?  Your reg. number will be good with all future 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TWLICEN.EXE for licensing / distribution poli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be happy to help you with your setup problems, simply write a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MAIL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NO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 = Got rid of unnecessary variables, thus freeing more conventional m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 = Recompiled with better, faster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01 = Added EZ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 = Now has fixed ANSI file display routines.  Wildcat! owners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e an intro screen, then press [ENTER] then the high scor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w/ PC Board!  Other BBS types will display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 = Fixed rotating slash hanging problems.  Added timeout detection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= Fixed color box problems for remote user.  Added nice inquiry if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detected to confirm setting (Meaning, a user won't be logged of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 has RIP or his BBS setting is ASCII but he supports ANSI)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reased the distance between shells for more challenge.  Minor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=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Version &amp; Date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:60</w:t>
      </w:r>
    </w:p>
    <w:p>
      <w:pPr>
        <w:pStyle w:val="PreformattedText"/>
        <w:bidi w:val="0"/>
        <w:spacing w:before="0" w:after="0"/>
        <w:jc w:val="left"/>
        <w:rPr/>
      </w:pPr>
      <w:r>
        <w:rPr/>
        <w:t>8/1/95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