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from RNET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here to tell you how to upgrade from an existing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NET to version 2.00.  Please read the entire thing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expect and how to enable some of the new features.  Note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 or functions are described -- that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RNET 1.xx right now, you'll need to ref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before this upgrade will be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Backup your existing RNET files (*.exe, *.cfg, etc).  You aren'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going to need the old files, but you'll be very unhapp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 and you didn't make a backup.  I recommend just mak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of the old files and putting it somewhere out of harm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Put the new RNET.EXE where you want it (on the path or in \PCB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ET directory).  From the old files, you want to k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OUNT.BIN  (keeps global counters (if you want '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id&gt;.CFG  (config file for eac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id&gt;.PTR  (pointer file for each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Using Qedit or TSE or whatever text editor you prefe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of your &lt;hostid&gt;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D=&lt;hostid&gt;      ; (8 char 'ID' of your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D=&lt;yourid&gt;     ; (8 char 'ID' of YOUR system; for rou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.xx, RNET used the &lt;hostid&gt; specified on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host name (for QWKs, REPs, and similar stuff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NET allows you to call the .CFG anything you wa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ID= specified within the .CFG to determine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ID= is used to tell RNET what your board's ID i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you have online.  It is needed by RNET version 2 for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id would be what someone would need to en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routed to your system.  If you do not have a mail do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ssigned to you, use the first 8 letters of your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unique identification until you can contact me, a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or the network administration to get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If you use RNET= or QWIKMAIL= environment variables to point to a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RNET, make su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In order to convert your existing pointers (&lt;hostid&gt;.PTR)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(&lt;hostid&gt;.RPF), do a:  RNET EXPORT &lt;hostid&gt;.  When R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RPF file, it searches for an old PTR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 If the old PTR file is not found, RNET will "top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.  Once you have a RPF file, you may delete your old 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some reason, RNET didn't see your .PTR file (likely from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the "home" directory pointed to by RNET= environment)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s needed or copy the .PTR fil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.RPF, then do another RNET EXPORT &lt;hostid&gt;. 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box on the screen about "reading old pointer fi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Review the output placed in NOTICE.LOG, WARNING.LOG, and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created in the current or "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LOG    (things you should be aware of but aren'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LOG   (things that are important but aren'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LOG     (something that caused RNET to fail--critical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in NOTICE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onferences added to a new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old conference pointers read (and valu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onference messagebases created (if any wer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in WARNING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bout creating a new pointer file (hostid.R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keywords "no longer supported" (yell if you need one of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t a ; at the front of those keywords in the CFG to disabl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.LO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't find PCBOARD.DAT, you need to set your PCBDAT= envi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AT=C:\PCB\PCBOARD.DAT  (the full pathname of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orrections or changes to your CFG files as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.  A lot of information will show up in these log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ET is run (since it is configuring all the conferences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ointer file, and similar things).  You may delet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s when you have taken care of whatever they are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if you see a "used old style conference config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n't had a chance to change to the newer style.  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support the older style PRIVATE=, ANSI=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s well as the new extended CONF=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Add to your CFG: SWAPPATH=d:\dir\  (path where RNET can write sw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PATH= keyword will tell RNET where it can put a swap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ell'ed program runs out of memory.  RNET will try us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-- if that fails (or an errorlevel is returned), 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out of mem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use the same temp directory for swapping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ing/compressing packets.  If you do, PKZIP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ing your .REP and the swap file (likely resulting in a lo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WAPPATH= is not specified, RNET will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If running PKZIP version 2, check your COMPRESS= stateme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"-m", *remove it*.  The new version of PKZIP uses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 than the old version in that it *deletes*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n it is done.  I consider this a bug in PKZIP, bu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it's a feature... go figure.  Your COMPRESS sh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  COMPRESS=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Things (enabling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RNET uses the colors you have defined for PCBS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display colors: (a) Make a backup of PCBSM.CLR; (b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M.EXE to change the colors as desired; (c) copy the new PCBSM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NET directory and/or rename it to RNET.CLR; (d)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PCBSM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have the default colors in PCBSM (with the blue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ET will use it's own internal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To turn on "you have mail waiting" flags for users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WAITING=YES     ; (enable 'you have mail waiting' flag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To turn on automatic backing up of QWK, REP and RPF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PATH=d:\dir\    ; (location for backup QWK, REP, RP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QWKS=5          ; (number of QWK packet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REPS=5          ; (number of REP packet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RPFS=5          ; (number of RPF files to keep in backup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ny of these by specifing zero (0).  Max is currentl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EPPATH= is "keep\"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 To change the default AGE limit for messages from 30 day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LIMIT=21         ; (max age in days of messag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To enable refer-number support, crc32, and host dup check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=YES           ; (enable REFER number support &amp; dup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NUMBERS=YES   ; (enable dup check of host messag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CRC=YES       ; (enable X.25 CRC32 dup ck; requires REFER=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 (see RNETPACK.DOC for instructions on enabling RNET's pack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 (see ROUTE.DOC for info on setting up routed/emai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with the other new features, refer to RNET_REF.DOC until 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