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INSTALL THE PIT v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James R.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-95 (c) by Midas Touch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-95 (c) by James R. Berr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ntroduction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PIT without a BBS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PIT (Single Line)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PIT (MultiLine)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: Batch File Installation              Pg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WWIV (CHAIN.TXT)                  Pg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TAG/RENEGADE (DOOR.SYS)           Pg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PCBOARD v15.x (PCBOARD.SYS)       Pg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RBBS (DORINFO1.DEF)               Pg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WILDCAT v4.x (DOOR.SYS)           Pg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SPITFIRE (SFDOORS.DAT)            Pg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GTPOWER (GTUSER.BBS)              Pg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Instructions for HIGH SPEED MODEMS      Pg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a version older than v4.x of THE PIT online g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install this version as a new game. The gam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ne through so many changes in the last year that wri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program would have been a major under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IT without a BBS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will allow you to run the game in LOC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 /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does not require a BBS to be hooked up to the ga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run it. It still requires some configurati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EXE before it will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IT v4.xx (Single Line)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) Create a directory called PIT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) Copy all files from this disk into tha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) &lt;Type at prompt&gt; 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batch file will set everything 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) &lt;Type at prompt&gt; CONTRO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ROL STATION will allow you to defin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like to attach to each phone line. We refer to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s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) Select "Edit Pit Configu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) Select an appropriate configuration for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) Go through each option making sure they match the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by your system. You will notice that these setting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exactly the same as in previous versions of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) Press the ESCAPE key when you are read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) Select "Edit Node Configu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Attach the appropriate Pit Config to each of you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-LOCAL- refers to the configuration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running with the /LOCAL opt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Press the ESCAPE key to ex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Write up a batch file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PIT.BAT: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PIT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ut it in you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Continue with the Installation for your particular BB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IT v4.xx (MultiLine)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) Create a directory called PIT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) Copy all files from this disk into tha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) &lt;Type at prompt&gt; 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batch file will set everything 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) &lt;Type at prompt&gt; CONTRO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ROL STATION will allow you to defin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like to attach to each phone line. We refer to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s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) Select "Edit Pit Configu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) Select an appropriate configuration for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) Go through each option making sure they match the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by your system. You will notice that these setting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ly the same as in previous versions of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) Press the ESCAPE key when you are read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) Select "Toggle Multiline Pla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make MULTILINE PLA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Select "Edit Number of Nod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number given to the actual number of lines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Select "Edit Node Configu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Attach the appropriate Pit Config to each of your 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-LOCAL- refers to the configuration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running with the /LOCAL option of the game or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ODE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Press the ESCAPE key to ex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) Set Up Multiline Batch File (Se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) Continue with the Installation for your particular BB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INE: Batch File Installation</w:t>
      </w:r>
    </w:p>
    <w:p>
      <w:pPr>
        <w:pStyle w:val="PreformattedText"/>
        <w:bidi w:val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T v4.xx uses a batchfile almost exactly the same as in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 You can utilize your old batch file to run this gam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t. Otherwise one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PIT.BAT:    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PIT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T /NODE=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node number is passed to the game with the "/NODE=" symb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ass it as a parameter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PI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then be inserted into the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PIT.BAT:    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PIT4 /NODE=%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it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tilize a new set of parameters if you have an enor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hone lines. All parameters are listed if you type "PIT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TROL program a %P can be placed in the path statement.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 can be used to represent the node number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up the path in the control program to be: "%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parameter can be used for the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 /PATH=C:\DOOR\      The text to the right of this statmen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thing you desire. And the game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ad your selected door file from this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i.e. C:\DOOR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another parameter to make creating your path eas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TROL program you could make your pa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WC40\WCWORK\NODE%N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y passing the node number to the game, the g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look in the corre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 /NODE=3             The game will attempt to load you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or file from the path created by the %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. (i.e C:\WORK\WCWORK\NODE3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WWIV (CHAIN.TXT)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>I. WWIV (CHAIN.TX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 CHAINEDIT and place the following in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Description  : THE PIT v4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Filename     : RUNPIT %1   &lt;--- Corresponds to RUNPIT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SL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AR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ANSI         :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DOS Interrupt: Not used    &lt;--- Important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300 Baud     : Not allowed &lt;--- They would hate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Shrink       : Yes         &lt;---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TELEGARD/TAG (DOOR.SYS)</w:t>
      </w:r>
    </w:p>
    <w:p>
      <w:pPr>
        <w:pStyle w:val="PreformattedText"/>
        <w:bidi w:val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>II. TELEGARD/TAG (DOOR.S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your online games menu so that it creates DOOR.S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PCBOARD 15.x (PCBOARD.SYS)</w:t>
      </w:r>
    </w:p>
    <w:p>
      <w:pPr>
        <w:pStyle w:val="PreformattedText"/>
        <w:bidi w:val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>III. PCBOARD (PCBOARD.S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your online games menu so that it creates PCBOARD.S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RBBS (DORINFO1.DEF)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>IV. RBBS (DORINFO1.DE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your online games menu so that it creates DORINFO1.DE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WILDCAT 4.x (DOOR.SYS)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. WILDCAT! (DOOR.S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t up your online games menu so that it creates 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SPITFIRE (SFDOORS.DAT)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I. SPITFIRE (SFDOORS.D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t up your online games menu so that it creates SFDOOR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GTPOWER (GTUSER.BBS)</w:t>
      </w:r>
    </w:p>
    <w:p>
      <w:pPr>
        <w:pStyle w:val="PreformattedText"/>
        <w:bidi w:val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>VII. GTPOWER (GTUSER.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your online games menu so that it creates GTUSER.B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INFO: HIGH SPEED MODEMS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IX. HIGH SPEED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High Speed" modem is any modem that has the capa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 at speeds faster than 2400 baud. They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rror correction protocols like MNP-5, V.32, V.32 BIS, V.4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42 BIS, and some have proprietized formats like HST or COMPU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odems continually adjust the baud rate between themselv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's modem. If you shell out of the BBS to run a gam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passed through the DOOR DATA FILE is generally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modem might have auto-adjusted to a strange baud rate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round this by not touching the baud rate at all. Just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uto-Detect" for your baud rate and the game will not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odems also require the use of the CTS/RTS pins in you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rol the flow of data across the phone line. On high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, failure to activate "CTS/RTS Flow Control" wi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blems. The user will be unable to see anything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end, and they will not be able to press any keys.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ly locked out of the game. Turn on CTS/RTS flow contro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sh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Run CONTROL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Edit Pit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the config file that is used by the af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Select "Modem Setting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Select "Baud Rate Sett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Select "Do Not Set, Use Default R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Select "Flow Contro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Choose "CTS/RTS Flow Contr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is point the game will ignore any attempts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on the modem, and the Hardware Handshaking (CTS/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 Control)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