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FILMAN  v1.06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ILMAN is written by Jeff Pau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Paul may be reached at RoboNER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5-890-4796 (v.32bis), the ProBoard Support Echo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mail to FIDO 1:116/137 or Interne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.paul@137.trapper.isdn.net or jeff.paul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BFILMAN.  PBFILMAN is a utility program designed and co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.  It has been tested with ProBoard v2.00, 2.01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PBFILMAN as a utility to get myself a means of moving files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s) from one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a program that anyone can run the minute that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ding too much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can now be run from your choice of it's own directory or in th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option to set up the path and file names for th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un-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 with PB 2.10 and the new FILES.BB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ALL of the following FILES.BB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IZ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DATE S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 "/NC" to tell PBFILMAN not to add [00]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when adopt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CD-ROM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figure is a new option for setting up how you want PBFIL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each of your hard drive file areas.  Please select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BFILMAN how you want things sorted. 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 Order"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 will now list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"!" should now work.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a group of files PBFILMAN was leaving an Orphan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.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files, if the last file in a listing was moved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line of a multi-line description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.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Remove" option will remove the description from the file lis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the file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#  Will sort file area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PBFILMAN /S5   This will sort file area number 5 in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set up in the sort configuration file.  If you want to s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then just repeat the process in your 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rt file areas 1,3,15 and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/NH for "No Header" will leave an existing hea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ready exists but will not add PBFILMAN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/I can now be followed by a number to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start multi-line descriptions.  For example PBFILMAN /I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ulti-line descriptions at the 1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editor for editing a files description.  Full functions with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there is a new option called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l a menu that allows you to select the file area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ach of the four available Allfiles or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g the file areas that you want included in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users of PBFILMAN can only set up 1 set of fi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FILES and NEWFILES listings.  Registered users are able to set 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f file areas for the listings - giving the ability to creat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Allfiles listings and 4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the Configuration option and select the areas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/Newfiles listings before any of the listing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llfiles listing you run PBFILMAN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1(Path and Filename) - Will create an allfiles list with the are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umber 1 listing.  The allfiles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reated using the named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(Path and Filename)   Same as /A1 except uses number 2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3(Path and Filename)   Same as /A1 except uses number 3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4(Path and Filename)   Same as /A1 except uses number 4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C:\NEWFILES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n allfiles listing called ALLFILES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WFILES directory on drive C:.  The areas in the listing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ALL1.TXT /A2ALL2.TXT /A3ALL3.TXT /A4ALL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ll four allfiles listings in the current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LL1.TXT, ALL2.TXT, ALL3.TXT and ALL4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&lt;NUMBER DAYS&gt;  When this option is added to the command lin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FILES listings it will create NEWFILES listin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NEW1.TXT /A2NEW2.TXT /NF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create two NEWFILES listings with the names NEW1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.TXT.  They will both include files that are no more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.TXT will include file areas selected for listings number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.TXT will include file areas selected for listings number 2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03 include a duplicate file finder, remov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emory status, file area displayed and number of files display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.  Moving files on the same drive now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PBFILMAN to indent extended descriptions so they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escription line of a file.  Normally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 column two.  This works with the DIZ, ADOPT, and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BFILMAN will add a header to the top of the files.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updates the list.  If you do not want a header create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PBFILMAN /I 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BFILMAN and will not create headers and will ind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hen a DIZ, ADOPT, or ED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can now be installed in one of two ways.  You may either run PBF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B directory or from a direcotry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P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main program (PBFILMAN.EXE) into your P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:\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BFILMAN.NOT to the PB directory.  This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names of any files that you DO NOT want the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o your file listings.  For example FILES.BBS FILES.BA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B directory and type PBFI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BFILMAN runs for the first time you will get a configuration src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re PBFILMAN can find the files it needs.  Leave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lank.  If PKUNZIP.EXE, ARJ.EXE and RAR.EXE are in your P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eave the rest of the entries unchanged.  Otherwise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, name, and unarchive commands for each un-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ICE !!! If you want PBFILMAN to import FILE_ID.DIZ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archives then PKUNZIP.EXE, ARJ.EXE and RAR.EX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BFILMAN or the correct path must be enter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l menu select "Config" to set up your default sort ord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to include in your ALLFILES and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PBFIL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recotry for PBFILMAN.  Example: MD\PBF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new directory.        Example: CD\PBFI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BFILMAN.EXE and PBFILMAN.NO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PBFILMAN then copy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.KEY, SRTCFG.DAT, SRTCFG.K01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BFILMAN runs for the first time you will get a configuration src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re PBFILMAN can find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and path of your PB directory.  Most of the time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.  PBFILMAN will not continue until this path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KUNZIP.EXE, ARJ.EXE and RAR.EXE are in your PBFIL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eave the rest of the entries unchanged.  Otherwise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, name, and unarchive commands for each un-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ICE !!! If you want PBFILMAN to import FILE_ID.DIZ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archives then PKUNZIP.EXE, ARJ.EXE and RAR.EX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BFILMAN or the correct path must be enter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l menu select "Config" to set up your default sort ord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to include in your ALLFILES and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your copy of PBFILMAN you will receiv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.KEY that must also be copied to the same directory as PBFI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PBFILMAN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file from one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 file from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in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agged files from current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agged files from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word descriptio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 areas by your choice of File Name, File Date, Revers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_ID.DIZ descriptions from ZIP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new files (along with their FILE_ID.DIZ descriptions) into an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ff-Line files from the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splay listing Duplicate file names and the file area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that have a duplicate in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and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nges are made to an area, you can now exit WITHOUT sort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PBFILMAN is easy to set up, easy to use, and will save any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l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PBFILMAN is installed and type "PBFIL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will load and give you a list of all file are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Full mouse support makes program use very easy, but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n buttons can be selected by pressing ALT and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utton.  Scrolling bar options can be selected with a doub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Enter key.  All screens can be exited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UP and DOWN arrow keys and the Page Up and Page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file area, PBFILMAN will load in th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ates for all the files in that area.  The list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ort order.  From this listing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- This option will place a check mark next to the highlighte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may be processed with a group of tagged fil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n a file that is already tagged to clear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g All - This option will clear ALL tags for all "tagged" or "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- This option will place a "D" next to the highlighted file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 Delete.  Marked files are not actually deleted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file area.  Selecting Delete on a fil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for delete will clear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agged - This option will mark all Tagged files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ile - This option will move the highlighted file an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ile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agged - This option will move ALL Tagged file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other file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- This option will prompt for up to two words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file area descriptions.  All files that mat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agged.  After the search, the first file tagg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will be highlighted.  Searches never clear ta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n the word "Window" then you will have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" in the description Tagged.  If you then search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GA" you will have a listing with files tagged from both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ter both a Primary and Secondary search then bo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xist before a file will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- This will allow you to edit the description for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 - This option will import the FILE_ID.DIZ description from a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.  NOTICE - for this option to function -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must be located in the main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- This option will import any new files that are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's FILES.BBS listing.  If any of the files ar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hen PBFILMAN will try to import their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_ID.DIZ is found then the descript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cription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This will display a menu of some less used option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you have the follow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ff-Line Files - This option will scan the display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remove the files and descri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hat display "Off-Line"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name.  If you ever use the DO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to delete files from a file are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can save allot of time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File Name List - This option will read the file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BUTIL FI creates and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all the files that exist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e file area.  The display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w the file name, Area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area descrip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files exist on the BB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take from a few second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utes to run.  Make sure you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p to date before tak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will only create this listing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take this option a second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just display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Duplicate Files - NOTE: You MUST take the "Dupli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" before this option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will tag any files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rea that have a duplicate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tatus - This option will display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tional, Virtual, and Largest Virtu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one to watch is the Virtual amou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t performance it should have at least 4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t is below this amount then you ne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Will exit to the main file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This option will present a screen so that you may selec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ing.  The listing may be sorted by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Date (old to new), Reverse Date (new to old), 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(No Sorting).  After this selection the fil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and files flagged for delet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new option.  If you have made no chan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, then you have the option of selecting the "Exit N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If changes have been made then you must select a 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un PBUTIL FI after you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should not be run while anyone is u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a good idea to backup your file listings before using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.  You may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After this 30 day trial period you must either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PBFILMAN.  If you register you will be sent a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AG screen and show that you are a registered user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is and ALL future versions of PBFILMAN.  Please se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T YOUR OWN RISK.  Even though PBFILMA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, there is always the possibility of an unknown proble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.  The author Jeffrey C. Paul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RoboNERDS BBS, can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PBFILMAN.  The only thing PBFILMAN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 By using PBFILMAN you are hereby held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