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anda Soft, A divsion of Interntional Meridian Co., we feel tha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ood software, support is a very high priority. We have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o our software, and hope that you will register this produ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owever, attempt to solve any problems you may be having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. Do not hesitate to contact us if you have any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ontact information at bottom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have priority for support, but un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to the best of ou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FULL release.  The door works in it'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you, the end user should have the opportunity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ner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7-2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da Soft Registration Headquarters - Scientif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Brusletten               BBS #: (612)938-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a Soft                FidoNet #: 1:282/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2 18th Ave N                Email: mike.brusletten@scifi.mm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kins, MN 55343-6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da Soft Beta Testing Headquarters/Support -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McGrane                      Data # 1-612-537-0449 (28,800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a Soft                        Data # 1-612-536-9218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 # 1:282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 Wu (author)                     BBS # (612)378-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eridian Co.       FidoNet # 1:282/10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8 Ontario Street SE            InterNet wuxx0037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, MN 5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S_SUPPORT  -  Official Panda Soft Support Conferen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bove systems as well as beta sites listed below should have P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ublic access. If you wish to carry PS_SUPPORT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ike McGrane @ 1:282/1024 or Mike Brusletten @ 1:282/1027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ame                   Site Phone          Site Fido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k's BBS                 410-519-1966         1:261/1405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en Lights!             715-426-9886         1:2245/105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's Landing             415-386-0124         1:125/260 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Country              417-546-2654         1:297/11  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Hour RA               816-322-1133         1:280/301     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sted Pair            915-949-0721         1:383/30  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ngeon                 812-342-0826         1:2205/11      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