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ON OX Version 3.00 wide be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5, Joel W. Downer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 Fido 1:202/704, 619-462-8406/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ies: 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What this door is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              Shareware notice; evalu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REQUIREMENTS       What you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How to take a quick look 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RON OX               How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          List of options acce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                 Special issues for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                 Please read *before* calling me at 3 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RON OX              Customizing your IRON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RON OX              To keep the door running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                    Touching up the program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Information for tech geek sysop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. INFORMATION         How to register your copy of Iron 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 INFO          Info on distributing/licen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Where to get mor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              Where to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JOEL DOWNER    If you like Iron 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Boilerplate courtesy of legal dep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The names of a few heroes/hero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game intended to be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door).  The players have been sent agains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tamed alien world:  they start with their bare h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"iron oxen" to help them build things, and a small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ally modified dogs ("cybermutts") to protect them. 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rk together to master the world and build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with roads and freeways and a powerful economy? 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 each other and the planet beneath their fe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dominance?  And what about neighboring worlds?  Rumors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lonies are building armies ... if war erupts,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callers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rich game, with exciting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graphics support, with beautiful art and (optional) local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 Windows,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ltinode support, with real-time chat, messaging, 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tive, 32-bit OS/2 version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ing this summer:  InterBBS leagu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distributed in an evaluation version, intended for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rty days.  The evaluation version of Iron Ox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hope) enjoyable game.  If you like Iron Ox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irty days, please see "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below, for details on how to register. 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will enable additional features that will make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Iron 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Iron Ox requires about 325k of memory to ru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bout 385k to run with local graphics.  (Having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MS memory available, will make i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 graphics mode (with the /LRIP parameter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EGA or better graphics support.  The game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monitor running without the /LRIP parameter. 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DESQview and other DOS multitaskers, but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tasking multinode systems is not recommend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sessions on one machine trying to do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(for DOS or OS/2) requires a minimum of 1.5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running with local graphics, it may consu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50k of space for temporary icon storage.  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runs under (and gives up timeslices to)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OS/2.  (If you're running OS/2, though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ron Ox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includes internal comm routines,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 and for rates of up to 115Kbps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SSIL driver.  Support for some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Boards, shared IRQ's) is provided in the DOS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tandard.  Recent versions of several popular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distribution sites.  If you're runn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, don't worry about any of these issues: 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that the remote user (your caller) have ANS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P graphics, but does not require special drivers on the sys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installing it, you can easi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urns on your own to see what it feels like.  Just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o its own directory, create a default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COPY SAMPLE.CFG IRONO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OS version of Iron Ox and you have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you can have graphics by using this command-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game, it will bring up a scre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set options; for a quick look,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playing a turn, you can advance to a new tur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I assume that you liked what you sa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GETTING STARTED" instructions.  Great!  Now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ing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intimidated that this section is long!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s on three radically different kinds of BBS syste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hird of this information will apply to you (les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lain-vanilla DO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three subsections:  instructions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, instructions on installing the OS/2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/2 BBS, and instructions on installing the OS/2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BS running in the OS/2 DOS box.  Make sure you underst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pplies to you and that you have the right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cause the 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the Iron Ox archive into a door directory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ile assume you're using C:\DOOR\IRONOX, but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COPY SAMPLE.CFG IRONOX.CFG" to create a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ustomize your configuration, you can edit IRON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rite text editor.  (The comments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most options; more information is availabl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CONFIGURING IRON OX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your BBS can use to start the do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local graphics, the batch file will probab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want local graphics, it'll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DORINFOx.DEF BBS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: command-line argument to tell Iron Ox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If your BBS doesn't launch door executio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it creates dropfiles (Maximus often doesn'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use the [pathname] argument to tell Iron Ox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.  If you're using a non-standard comm port under DOS 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FOSSIL driver, you'll need to use the /I and /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Ox about it.  Documentation and examples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AND-LINE ARGUMEN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Keep it simple.  Assume that you don't need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unless you have special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 The above one-line batchfile will work for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systems, and making things more complex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o the game directory, changing director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troduce problems instead of avo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n't already started a game, go into the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olony so your users can play the ga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hange a lot of configuration options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tarting out, the default setting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game earlier to try the game ou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old game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're running a single-line system and you don'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, edit your IRONOX.CFG file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Nod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says "I'm not running multiline, so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aring."  Unless Iron Ox finds this line in your IRON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assumes you're running multiple lines and will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wish to place a copy of the file OXICON.ZIP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RIP terminal users can download it and enjoy the gam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(In-game downloading of icons is planned for wide beta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You're ready to add Iron Ox to your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OS/2 for a Native OS/2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the Iron Ox archive into a door directory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ile assume you're using C:\DOOR\IRONOX, but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COPY SAMPLE.CFG IRONOX.CFG" to create a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ustomize your configuration, you can edit IRON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rite text editor.  (The comments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most options; more information is availabl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CONFIGURING IRON OX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DRS2V5B5.DLL to a directory on the LIB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  On a typical system, the \OS2\DL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batchfile or script to run the gam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or a similar BBS system, no batchfile is necessar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cript directly to your MENUS.CTL fil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n't already started a game, go into the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olony so your users can play the ga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hange a lot of configuration options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tarting out, the default setting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game earlier to try the game ou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LOCAL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old game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wish to place a copy of the file OXICON.ZIP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RIP terminal users can download it and enjoy the gam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(In-game downloading of icons is planned for wide beta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that will work fine on a single-nod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RINFO.MEC script that comes with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:  Have you changed your DORINFO.MEC scri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rrect comm port to the dropfile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n comm handle?  (Many OS/2 sysops who run DOS doo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If so, you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_/PORT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get errors accessing the port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serial driver configured to allow a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sessions (with SIO, you would need to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escribed in the section on running from a 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multinode?  If so, copy MLTINODE.MEC (from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ipts directory, and use the following commands to ru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Misc\MltiNode      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\Door\IronOx\OX.cmd_%k    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CM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N:%1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setup to work, you will need to creat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MAX\MISC\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1\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2\ (for node 2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Depending on the configuration of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run a multinode BBS and your users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OS/2 for a DOS BBS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egularly bounces back between OS/2 and DOS,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gree of compatibility was a big priority for m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S/2 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roach is not guaranteed to work on your system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generate responsive performance on heavily loade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 one hand, if you run a single-node DOS BBS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you're concerned about CPU load -- say, because you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same machine, and the BBS makes things sluggish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ooting for people to go into Ox/2 so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run a multinode system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DOS doors, you may find that you have to run Iron 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STY mode and that you don't get the same benefits you would if Ox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behaved "neighbors" and you could run it in /N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.SYS/VCOM.SYS will not work). 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, working with OS/2 2.1x and above, will allow OS/2 and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 comm port.  SIO must be loaded with the "-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rt-sharing, and you must have the "Share comm por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" option turned on in the DOS Sessions Settings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  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option tells Iron Ox to run in local mod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omm ports or look for a BBS drop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, when running in local mode, Ox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n node 0.  If you are runn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run on a different node number,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RIP        This option tells Iron Ox to run in graphic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IPScrip graphics a caller will see if he/s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IP terminal (like RIPTerm or QMPro)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Local graphics are currently not supp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Iron Ox.  (They are a possib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oming version -- let me know if it's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When you're not running in local mode (i.e.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LOCAL parameter), the game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cal graphics when the remote user (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has RIP graphics.  In other words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has ANSI, you see ANSI with or without /L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If you run more than one node under a multi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, you will probably want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Iron Ox is running in /LRIP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ultiple instances of the game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display at once, screen corruption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, the node number is includ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 and this option is not needed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Systems running OS/2 BBS'es can be gentle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all software cooperates and shares th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an be war zones where CPU-hungry DOS doors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ystem. The /NASTY parameter warns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's running in one of those "war zones,"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set its thread priorities very high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Iron Ox running very slowly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 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Iron Ox that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environment and that it can rely on CPU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ngs like refresh the screen and dum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control over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Iron Ox to disable its use of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've never heard of this FIFO bu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it *DOESN'T* apply to you and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!  If you had the problem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       This option tells Iron Ox to purg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"create new gam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Do not use this option while people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nfiguration file, and (for the most part)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tch file, too.  Because the program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uses the standard device driver model under OS/2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sues like non-standard IRQ's *completely automatically*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eat individual nodes specially on FOSSIL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can use this door at the same time;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file locking internally.  (Note:  The file-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de numbers up to about 1,000 -- if you need hig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m sure we can work something out. &lt;g&gt;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unning the game multinode is that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or some equivalent (like the built-in file-sharing i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acilities on LANs).  If you'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for multinode use, create batch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under 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node and you like to play the game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may want to have a special batch file for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game with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a multinode chat/messaging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up to ten nodes on your system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n that (or if you have considerably fewer,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 little work) you can edit your IRONOX.CFG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option.  More information on IRONOX.CFG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for DOS users:  Because of a bug with eithe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ies or with Quarterdeck's products (who's to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depends on whether you ask Borland or Quarterdeck &lt;g&gt;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need to flag your IRONOX.EXE executable file read-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haring violations when running multinode under DESQview or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just use the command ATTRIB IRONOX.EXE +R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door directory.  If you ever need to uninstall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, you can use the command ATTRIB IRONOX.EXE -R to "unflag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does not come 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clears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.  If you ever need to clear the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you can do so by typing "DEL C:\DOOR\IRONOX\*.L*"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your Iron Ox 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BS makes one of the dropfiles the door supports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elling me it can't find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ssumes that you are running it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 aren't, inclu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dropfile is located on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RINFO system, specifying the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N:3 C:\Q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under DOS and you're having trouble get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work, one good solution is to try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an excellent choice for high-perform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my system (listed under "Support," below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or if you're already *using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nd are still having problems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running Iron Ox for OS/2, and I keep getting a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CB" or something like that whenever the gam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means that Iron Ox is trying to op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or a comm port that doesn't exist. 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're using the /PORT parameter when you shouldn't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 when you should b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door is finding the wrong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S BBS in a VDM, you need to use the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you're running a native OS/2 BBS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t:  try removing it/adding it.  If fixing your /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ddress the problem, try specifying the location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rop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'm running the DOS version of the game.  The game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, but if two people try to go in at once, I ge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y in the section on multinode setup, either my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's products have a bug that causes sharing viol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run an overlaid program multinode.  Th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to flag your IRONOX.EXE file read-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TRIB IRONOX.EXE +R.  Even if you aren'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 product like DESQview or QEMM, give this solution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are good it'll correct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designed to figure out the node ID on which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 drop file.  On some systems, however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*still* getting confused, chances are that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ay dropfile.  Try specifying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run under DOS, and I'm getting some weird message about SH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Iron Ox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multinode, you shouldn't need to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 your system.  However, *if* you don't have SH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d* you use more than one node number on your system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about loading SHARE (even though only on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am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is problem, edit your IRONOX.CFG file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specifies MaxNode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Nod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disables multinode messaging and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configuration information in a file called IRONO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ocated in the game directory (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 is located).  IRONOX.CFG is a normal ASCII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t with your favorite text editor or word processor. 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word processor, make sure to select the option to "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when you save the file.  Most word processors save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s that Iron Ox can't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 distribution archive contains a file called SAMPL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quick documentation of the basic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Here is more complete information about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/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10       Iron Ox has a messag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ode messages and multiplayer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orks for nodes on a singl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des distributed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Iron Ox tests for ten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more than ten nod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to your highest nod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ewer, lowering this valu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and save mem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 DO NOT DISABLE MULTINODE MESSAG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*ARE* RUNNING THE GAME MULTI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CORRUPTION WILL RESULT.  THE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ABLE TO "TALK TO EACH OTHER"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         FALSE     This option allows you to disabl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logging feature, which record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events and errors in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the node number)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can save disk space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problem-solving more difficult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s FALSE (does not disable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Name                By default, each Iron Ox/2 n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pipe for each nod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PIPES\MSGPIPE" and the node number (thu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uld create "\PIPES\MSGPIPE.1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unning your system across an OS/2 L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adjust this path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your serv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named BBSSERV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BSSERV\PIPES\MSG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ormat for creating pi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unning a LAN, you should on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n the very unlikely possibilit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 is trying to create pi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names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360       This keyword determines the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that the game will wait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it decides that a user is "slee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" and boots him/her ou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is automatically disabled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/Play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OLDays       5        If a player doesn't play Ox regular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hopelessly behind an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Players who mi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turns you specify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is five day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0" disables AWO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Unregistered  This keyword determines the system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when the game describe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Of   (blank)    When the door is registered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credit to the person(s) who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the door.  If you put a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rase here, it will b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 along with your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(blank)    This is where you would insert the ke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author, that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gistered-only" features of the g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No One     This keyword determine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 game describes who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cide to register this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enter your name her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s in your registration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hree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)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NAME.TXT -- This file contains the player names Ox cho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I players.  As with CONTESTS.TXT, you can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entries freely, though you need to have at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file.  Aliases have a maximum length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In wide beta one, AI's are "dormant" and AUTONAME.T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My current plan, however, is to reintroduce AI's in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nstructions (above), you read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MAINT in your nightly maintenance batch file to adv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urns.  You also will need to run IRONOX /RESE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when the game comes to an end (by default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 few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at's all the maintenance you'll need to do!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 will be adding a facility to allow you to edit playe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entries, etc.  However, because Iron Ox 3.x is int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, and because accusations of cheating are so common i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 comprehensive editor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BBS software reads and uses errorlevels on door ex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on Ox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sts only $20.  If you wish to register using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dem to call 619-462-8406 or 619-462-7146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*INSTANTLY* using online regi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conventional mail and a check or money ord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information on shipping and deli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 RACES:  In registered versions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BLE GAME LENGTH:  In the registered version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shorter or longer than 100 turns.  That means more acti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, and mo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ERT AND NIGHTMARE MODES:  In the evaluation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ginner and intermediate skill levels for the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you can give your players an extra challe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xpert or nightmar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RemoteAccess, Apex, and QuickBBS (EXITINFO.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countless hours of work. 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so long as you distribute the complete archive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nmodified, complete archive versio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Iron Ox in software collections (e.g., CD-ROMs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collection clearly indicate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nd that the purchase of the coll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for DOS and OS/2:  If I should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on request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xious for your feedback and ideas.  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.  I am also reachable via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@dreamcty.cts.com.  I poll my Internet feed, so crashmai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Courier "V.Everything" 28.8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I also moderate the OS2DOORS echo, wh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/95 has applied for backbone status.  This echo i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f OS/2 doors like Iron Ox for OS/2 and Iron O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will attempt to reply prompt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/e-mail messages, and messages in the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ron Ox for DOS and for OS/2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my BBS, for FREQ (magic names:  IRONOX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for the OS/2 version) from either of my Fido nod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cts.com, in the /pub/jo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July 1995; some of these telephone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If you find that the numbers listed for system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ccurate, you may be able to find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28.8 Dual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V.34+ Dual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V.FC 28.8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DEAD BBS      1:3550/566  907-278-3845  V.FC 28.8    Anchorage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 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28.8 Dual 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28.8 Dual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28.8 Hayes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OFTWARE BY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  Fiction Factory is a "never-ending story" door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odern BBS.  It includes full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optional local RIP); a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windowed text editor and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-sensitive, popup help;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; up to 255 stories at a time;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stories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V100.ZIP (DOS Version), Magic Name:  FICT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2V100.ZIP (OS/2 Version), Magic Name:  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          Doors/2 is a complete toolkit for developing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 for OS/2.  It's based on the OpenDoors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port a DOS door written for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ittle more than a recompile!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multithreaded performance, ful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range of BBS'es/dropfiles, built-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and chat, full-screen edi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DRS2V5B3.ZIP, Magic Name:  DOO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ron Ox and/or any companion material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phrase J.R.R. Tolkien, Iron Ox is a tale that has g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.  Credit for the continued growth of the door belong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provided inspiration, encouragement, or concr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go to RogueMoonRips and Sandy Chid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*fabulous* RIP art for the game.  Sandy was too shy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me on the game welcome screen, but she deserves credit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udos to the Iron Ox beta team, including Jim Allanson,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g, George Boutwell, John Chidester, Randy Culler, Scott Davies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ione, Albin Gersich, Dan Harvey, David Hasbrouck, Brad Jackson,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Bud Jamison, Scott Kuntzelman, Bob McGrath, Ed Mitola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rik, Dan Shore, and Dan Smith.  On the local front, Greg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rispen, Eric Gallina, Jessie Martin and Debi Owen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keeping me on my toes. :-)  I suppose our work has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but it's already been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's support for RIP uses a C RIP library that is (loosely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m Morgan's Pascal RIPLink library.  Thanks to To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DDPlus -- Steve Lorenz and Bob Dalton --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ink and the DDPlus tookit, in which RIPLink is now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urce form to door autho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is door also uses the OpenDoors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Brian Pirie.  That system has saved me countless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alking to the modem, reading dropfiles, etc.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it to any C programmer writing a door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y own Doors/2 port of OpenDoors; see "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. DOW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Evvie Vincow for being who you are.  Enough sa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