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 (c) 1994,95 By Brad La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PLEASE NOTE: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a quick install file, for more complete information  then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 the NODEVIEW.DOC fil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text editor for editing the enclosed bat files and contro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have to either use CEXZY.EXE for downloading or you can u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wn download protocol's.  Example DSZ.COM for Zmodem.  Cexzy.ex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comended, you can download or freq from my BB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also have to have DOS SHARE.EXE loaded for multinode use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unning in a VDM window under OS/2 then dos SHARE is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fidonet RAW nodelist is required or compatible nod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ATION  -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) INSTALLATIONS : If this is a first tim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Create a directory for NODEVIEW, then unzip NODEVIEW to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) Edit the NODEVIEW.CTL file to configure NODEVIEW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is very well documented and you should have no problem.. If NOD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uns but the color looks strange try the color1 statement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.CTL or a different drop file format, also check your foss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tements in the CTL file. If you still have problems then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losed b4uask.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) Create your NODEVIEW.BAT file, you must either copy your dro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the NODEVIEW directory or point NODEVIEW in the right direction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ommand line parameter /P  EXAMPLE: NODEVIEW.EXE /PC:\BBS\NOD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e the sample included with this archive - sample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.) Edit the DOWNLOAD.BAT for your configuration.  If you want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ned menu's then I'd suggest downloading CE-XYZ.ZIP from my BB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download protocol engine.  It's not required though!  You can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protocol that you'd like but you'll have to edit your menu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incide with your protocol if their different, not a problem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draw.. You will also have to edit the download.bat if your NO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fossil driver.  See the /U command line parameter sec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wnload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) That's it!  Enjoy and good l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SEE BELOW ON RUNNING NODEVIEW FOR MORE SETUP HELP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UNNING NOD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is run by  entering a command similar to the following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suming NODEVIEW is on C: and in the NODEVIEW directory, and the dro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s been copied to the NODEVIEW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BBS\NOD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may also use the following command line parameters to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in the right direction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E - Use EMS for extra memory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L - Local mode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Bxxx - Specify locked baud rate (i.e. /B38400)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C    - Specify compor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Nx   - Specify node number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R    - Force RIP graphics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Pyyy - Specify path to drop file (i.e. /Pc:\bbs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CFG= - Specify path and name to your configuration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i.e. /CFG=C:\NODEVIEW\NODE1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H or /F  - Use for nightly event to trim the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/E" - Expanded Memory Specification If your machine has ove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gabyte of memory, then you may have some available.  NODEVIEW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tilize EMS to improve door performance and reduc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mory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command will tell NODEVIEW.exe to use EMS memory to hol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verlay buffer.  Otherwise disc area may be used to hold this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needs a memory manager and when enabled and is compat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Q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/L"      This tells NODEVIEW.EXE to load up in LOC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good for testing or when a sysop just wants to "try out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without messing with his BBS setup.  The "/L" mode will as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 for his name and run the door in loc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/Bxxxxx"   This tells NODEVIEW.EXE to lock its baud ra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xxxxx.  In order to get the most efficiency out of a high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ror correcting modem (9600 baud or above), you may lock the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ate to a speed higher than what the caller is actually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locking the baud to say 38,400, the modem can compress tex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is being sent and achieve a baud rate much hig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tual transmission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lock the baud rate at the same value for all nod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this command line.  If you perfer a more selective way to 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ud use 'LOCKBAUD' command in the NODEVIEW.CT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/Cx"     (where x is 1..4) This specifies a compor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me bbs software does not create door information files (drop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contain the comport number.  If your bbs does have a co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sted in the dropfile then there is no need for this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efault is comport 0, loc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/Nx"     (where x is 1..9) This specifies a "node numb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me bbs software support multinode environments in which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now the node number of the drop file to use. For example, RBBS-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s DORINFOx.DEF. If you specified "/N2" then NODEVIEW.EX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DORINFO2.D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/Pyyy"   This specifies the path to the dro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example, "/PC:\WC30\WCWORK\NODE1" would tell NODEVIEW.EX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ok for the drop file in C:\WC30\WCWORK\NODE1. If this is left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rogram assumes the drop file is lo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/CFG="   Specify path and name to your configuration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i.e. /CFG=C:\NODEVIEW\NODE1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name your configuration file anything you like, han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seperating nodes that may need different setting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/MAINT"  Maintenance function, trims the log fil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NODEVIEW /B115200 /N2 /PC:\PB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LTI-NOD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will run in a Multi-Node environment just fine. Nodevie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ow user's to be in the door at the same time! It is best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BBS software make your Node drop files in a seperate directo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you can point Nodeview to that directory with the /P stateme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ommand line.  You could even have a seperate CTL file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 if needed with the /CFG= statement, this gives you even mor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lexibility.  I would suggest starting Nodeview from the Nodeview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.  See the inclosed Sample.bat file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download purposes, the user's scan's are saved as node-1.lst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-2.lst, etc.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A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can  be run  locally without  a door data  file (handy 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op  to use the door without logging on to the BBS) by specifying 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fter NODEVIEW.EXE, in  the  DOS 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will  request the user  to enter  his name  before runn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or just press enter for your name as it reads in your CT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N-STANDARD IRQ's and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nstandard IRQs can be used with Nodeview by specifying the IRQ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address in the Nodeview.ctl fil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