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 of MailGa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ateway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Netmail to Email and Email to Netmail. Users from other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. An entire nodelist may participate in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Echomail to Lists and/or Newsgroups and vice-versa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pend on the type of BBS system you are runn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dependent. The only requirement is that your system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PK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Email messages to Fax. Any person on the Internet may send a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or any other system in an entir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 Echomail compressed files can be automatically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other remote site as if the compressed files wer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net mailing session through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 Your system can manage Local Lists and have the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users to subscribe. In other words, MailGat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owerful Listserver, which includes a File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elivery of files to subscribed users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. Needless to say, these local lists can be in gat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areas, and the Fileserver in gateway with the TI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 Complete set of customized messages to be sent to UUCP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bout the use of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 Complete control of the use of the gateway for later bill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ase. The system will control the number of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d, the names of the addressees and addressers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the message was processed and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 Alias file and subdirectory for file requests with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server. Powerful carbon cop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 Netmail file attaches are uuencoded and sent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- UUCP to UUCP network system. Your system may act as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r, assign Internet subdomain to other systems, re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mail between uplink/downlinks, exchange Newsgroups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255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True subdomaining or fake subdomaining. For example,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be TTBBS.COM, there may exist systems like XXBBS.T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%XXBBS@T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- Downlink nodes may either receive mail in UUCP or Fidon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s in Fidonet format are configured in the MAP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- Echomail messages with valid Internet destination in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nfigured to have them sent as email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- Get the best of both worlds, Fido and UUCP. MG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/decompress UUCP mail to/from any UUCP downli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attaches. The files will be sent during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received in the other end as if a UUCP session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Gateway between different Fidonet type of Networks. Fidonet has zo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6, but there are many other networks using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 Netmail to Netmail from one 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 Echomail to Echomail from one 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mplete Fax deliver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 NetMail to Fax. Any netmail from any system can be deliv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messages. The system provides two different kinds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, one for normal users and the other for VI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a speci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- EchoMail to Fax. Messages from an echomail Area can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ax manager and sent as Fa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- UUCP to Fax. Messages from Internet users may be sent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- Complete information about the transmission status o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Users who send Fax mail will be notified of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and time used during the transmission of the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attempts to send a Fax message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Support to BitFax 3.02 and BGFAX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- Files to the Fax server. Netmail file attaches ar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 server for delivery and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- Phone book Databases are available for automatic delivery of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multiple recipients. This is a Fa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IC distribu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- TIC works the same way as do echomails. Fil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om uplink systems to downlink system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of human manipulation (unless, of course, the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- Unlimited number of TIC Areas. The system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- 26 TIC groups to manage the areas. Conversion of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- Complete set of remote maintenance function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any system. This is called the RA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- Special treatment to MAG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- Uplinks can be configured to automatically add new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ystem, or do the same with MAG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- TIC reports can be sent to any Echomail Area or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- Virus scan can be processed on files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- NODEDIFF and NODELIST files can be located, compress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mbers of a TIC Are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- TIC Areas may have their own Node numbers to operate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ea completely independent from each other and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 - FileFix manager. Any user can access certain echo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special commands to the user "FileFix", which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rch for the files requested by the user in the TIC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Files that match the request will be lis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ply to the original user in the same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type of "archie" search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 - The system may manage the file lists of other systems,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during a FileFix search. These systems may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a copy of the requesting netmail, and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on the Internet, is called the "ARCHIE" fun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network may be configured to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 - Unlimited number of node numbers as members of a T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 - FILES.BBS or Remote Access internal file base may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TIC Areas. FILE_ID.DIZ is removed from inbou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complet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 - Customized text file to be appended in the TIC reports of each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Banners may be included i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 - The system may have TIC area directories scanned for new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y are automatically broadcasted to the TIC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7 - MAGIC files are updated/added in the ALIAS file used by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 - TIC downlinks may be Internet users. The TIC manager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the destinations as uu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Netmail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- Your system may forward text messages to a particula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- Users from your network may request files to be sent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- Users from your network may request files to be fil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- Users from your network may request files to be Fax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or ph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- Users from your network may save text files in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availability for reques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- Users may request information about the use of thei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request information for any period of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send a complete log of the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- Netmail special users. If a user sends a netmail to "hel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" is a text file in a special subdirectory, MG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 file to the user who request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chomail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- The system may send text messages to certain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Remote DO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- Users may send DOS commands to your system, provided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password. Each password is the name of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contains the list of all command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Message Base. Read, reply, write, encrypt Fax, Fido or UUC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- Access to the MSG net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- Access to the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everything is listed here. They are very summarized bu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the features that MailGate provides. This will be ou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release of MailGate,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ublic release will have versions ending in only one decim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G 0.1, MG 0.2, MG 0.3 and so on. If a newer vers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due to a serious bug to be fixed, a beta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nd the identification that the version is still in be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the version number, that will now contain 2 decima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G 0.11, MG 0.12. It is our intention to delay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days between one public release and the next one. Beta rele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t any time. Major releases are the ones th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before the decimal point in the version number, for example: MG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2.0, MG 3.0 and so on. MailGate packages will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abcd.ZIP  where abcd stands for the version number. For example: MG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leased as MG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"Registering MailGate" section, MailGa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n a promotional registration fee. This fee will only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major release, which will be MG 1.0. Once a us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MailGate, this registration will be vali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MailGate shareware version, regardless of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We think it is a matter of acknowledgement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committed themselves with MailGate and registered it, g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believe that unregistered programs should not be crippl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disabled to the user. We are giving the first step in 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providing you with a full functional version of MailGat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licy and we reserve the right to change it whenever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 We kindly ask you to take in consideratio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put in cre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chomail conference available in Fidonet Brazil, MAI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feed is node 4:808/2. The conference is available in the 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re is also a List conference in the Internet, called MG-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by Internet users after they send their subscrip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ear.anpe.br. We are also running a small UseNet netwo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erence is available to UUCP links as newsgroup ALT.BBS.MAIL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essages are also sent to a special group of users wh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fter receiving it by Fax by means of a Fax mailing list. As a ma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ll conferences have exactly the same messages, since we use 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i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rst releases of MailGate come with a very simpl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we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ther new features we want to see in MailGate.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rue, and also to have other features and improvements,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th your help. Please send your suggestions, complaint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very welcome. We would like to hear from you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taking the time to try Mail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newest versions of MailGate from the system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GSITES.DOC file, available in the original package of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stablish a stable link with us, you will be entitl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ilGate, and your system will be listed in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the newest version with the MAGIC name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net users, there are two ways to retrieve the new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via ftp or via uuencod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access to FTP, MailGate can be requested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the sites listed in the MGSIT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s "anonymous" and supply your Internet address 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updated list of ftp sites and Fido BBSes can be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T netmail    : sending a netmail to user "mgsites", at 12:128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: sending an email to mgsites@ear.anpe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se special users are automatically managed by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PC, XT, AT or compatible, i386/i486 CPU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3.31 (or above) or OS/2 2.x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 *.MSG and *.PKT compatible BBS software (Front-End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ax deliv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UUCICO.EXE delivering program for UUCP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12 Kbytes of memory. MailGate needs dynamic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during run-time and that depends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disk-cache program, MailGate will operate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pends heavily on the Hard Disk. Your syste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otherwise MailGate will slow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30 or mor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(de)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compre, compress or 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Gate is a gateway package, and as such, it assumes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BS system running. It is not a front-end mailer. Mail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any message base format. It generates PKT pack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your echomail utility and tossed into your message 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s that you are hooked up to a Internet site with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exchange UUCP mail. However, MailGate can successfu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donet only, Internet only, or in the most complet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environments. Your system does not need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be able to use the Fidonet features of MailGate.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have a Fidonet BBS running to be able to use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beta testers, support sites, participants of the MG-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om I could not go further. The list below is not comple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 Fabio Becker, Adriano Garcia, Jorge Eduardo,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, Jeronimo Barros, Isamar Maia, Troy Engel, John Mudge, Hart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rasch, Don Packwood, Craig Thompson, Walter Longeman, William W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n Raaijmakers, Philippe Cheve, Jorge Santos, all members of our 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so many others who have been showing 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, very special "Thank you!" goes to Troy Engel, from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021 could only become true with his precious help. Almost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6 months, we have been exchanging ideas, and his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expertise, gave me conditions to have MG go under such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For all of his effort and attention, I send him my 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dicate this program to my son, whose birth gave me reason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anks to my wife, who has been very patient and suppor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ilGate was compiled on 15 Jun 95 21:1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here are trademarks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