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2.4b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setup, just run the MAKEMOD.EX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reate .TXT and .DAT files" from the INSTALL program) afte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is archive into the Lunatix directory.  That's 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2.3a, 2.3b, or 2.4a 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s to the setup in this version: If you're upgra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here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  Any 3rd-Part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no longer work.  I'll try to include a new STRUCTS.DOC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these new setu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